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5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7     5 2 4 5 2 3 3  -      -      4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3 1 1 1 1 1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1 4 2 2 4 2 4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4 5 5 4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2 3 3 3 3 4 2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251"/>
        <w:gridCol w:w="1251"/>
        <w:gridCol w:w="2473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368"/>
        <w:gridCol w:w="1367"/>
        <w:gridCol w:w="2703"/>
        <w:gridCol w:w="2339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29:00Z</dcterms:created>
  <dc:creator>Елена</dc:creator>
  <dc:description/>
  <cp:keywords/>
  <dc:language>en-US</dc:language>
  <cp:lastModifiedBy>Елена</cp:lastModifiedBy>
  <dcterms:modified xsi:type="dcterms:W3CDTF">2024-10-06T10:29:00Z</dcterms:modified>
  <cp:revision>2</cp:revision>
  <dc:subject/>
  <dc:title>ВСЕУКРАЇНСЬКІ ЗМАГАННЯ З СУЧАСНИХ ТАНЦІВ</dc:title>
</cp:coreProperties>
</file>