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5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0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3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8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88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70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12  61 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12  106   6     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12  141   6     XX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-12  160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12  249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12  251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12  282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12  298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12  374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12  481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21 256   5     X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21 271   5     X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21 275   5     .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21 279   5     .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21 41    5     XX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21 287   5     .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21 290   5     X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21 472   5     X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21 507   5     .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7 274   4     .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7 158   4     .X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7 67    4     X.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7 79    4     XX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7 54    4     ..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7 500   4     X.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8-34 62    3     X.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8-34 93    3     X.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8-34 401   3     X.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8-34 409   3     .X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8-34 132   3     ..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8-34 243   3     X.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8-34 51    3     ..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5-36 52    2     X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5-36 89    2     X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88    6     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251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256   6     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271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298   6     XX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6-13  141   5     .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3  249   5     X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3  54    5     X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3  61    5     X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3  274   5     X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3  279   5     .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3  287   5     X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3  500   5     X.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5 270   4     X.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5 41    4     .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8 282   3     .X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8 374   3     X.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8 507   3     .X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3 160   2     X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3 79    2     .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3 275   2     X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3 472   2     ..X.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9-23 106   2     .X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    481   1     .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5-27 67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5-27 158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5-27 290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61    6     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51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141   5     X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279   5     .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298   5     X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9   249   4     X.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9   54    4     .X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9   88    4     X.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9   287   4     X.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274   3     .X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5 271   2     ..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5 256   2     X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5 270   2     .X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5 41    2     .X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5 500   2     ..X.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54     8 5 8 7 9 8 8  -      -      -      -      -      -      -      6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1     6 7 9 2 5 7 9  -      -    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8     5 4 4 6 8 3 6  -      -      -      -      4(16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1    3 8 6 9 3 5 4  -      -      -      -      4(15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9    4 3 7 4 2 1 5  -      -      -      5(14)  6(19)  6(19)  7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1    7 1 3 1 7 2 2  -      4(6)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9    9 2 1 5 4 4 3  -      -      -      5(14)  6(19)  6(19)  6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7    2 9 5 8 6 9 7  -      -      -      -      -      -      4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8    1 6 2 3 1 6 1  -      4(5)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375"/>
        <w:gridCol w:w="1167"/>
        <w:gridCol w:w="1166"/>
        <w:gridCol w:w="2410"/>
        <w:gridCol w:w="2410"/>
        <w:gridCol w:w="857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ик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ськ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ушкі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верзє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з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510"/>
        <w:gridCol w:w="1299"/>
        <w:gridCol w:w="1193"/>
        <w:gridCol w:w="2463"/>
        <w:gridCol w:w="2889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ик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ськ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ушкі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верзє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з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ць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0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щик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ули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-2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-2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ч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Бейд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-2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-2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-2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стов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-2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-2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ур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-2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йд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Бейд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-3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ят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-3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ул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-3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юше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-3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ндр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-3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ннік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-3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girls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-3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щи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-3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-3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ванюк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5:02:00Z</dcterms:created>
  <dc:creator>Елена</dc:creator>
  <dc:description/>
  <cp:keywords/>
  <dc:language>en-US</dc:language>
  <cp:lastModifiedBy>Елена</cp:lastModifiedBy>
  <dcterms:modified xsi:type="dcterms:W3CDTF">2024-10-06T16:14:00Z</dcterms:modified>
  <cp:revision>3</cp:revision>
  <dc:subject/>
  <dc:title>ВСЕУКРАЇНСЬКІ ЗМАГАННЯ З СУЧАСНИХ ТАНЦІВ</dc:title>
</cp:coreProperties>
</file>