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28_2 Jazz-Funk Ювенал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ртеменко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cs="Courier New" w:ascii="Courier New" w:hAnsi="Courier New"/>
          <w:sz w:val="6"/>
          <w:szCs w:val="28"/>
        </w:rPr>
        <w:t>Танец</w:t>
      </w:r>
      <w:r>
        <w:rPr>
          <w:rFonts w:cs="Courier New" w:ascii="Courier New" w:hAnsi="Courier New"/>
          <w:sz w:val="6"/>
          <w:szCs w:val="28"/>
          <w:lang w:val="en-GB"/>
        </w:rPr>
        <w:t xml:space="preserve"> № </w:t>
      </w:r>
      <w:r>
        <w:rPr>
          <w:rFonts w:cs="Courier New" w:ascii="Courier New" w:hAnsi="Courier New"/>
          <w:sz w:val="6"/>
          <w:szCs w:val="28"/>
        </w:rPr>
        <w:t>Уч</w:t>
      </w:r>
      <w:r>
        <w:rPr>
          <w:rFonts w:cs="Courier New" w:ascii="Courier New" w:hAnsi="Courier New"/>
          <w:sz w:val="6"/>
          <w:szCs w:val="28"/>
          <w:lang w:val="en-GB"/>
        </w:rPr>
        <w:t xml:space="preserve">   A B C D E F G H I  1      2      3      4      5      6      7      8      9      10     11     12     13     14     15     16     17     18     19     20     21     22     23     24     25     26     27     28     29     30     31      </w:t>
      </w:r>
      <w:r>
        <w:rPr>
          <w:rFonts w:cs="Courier New" w:ascii="Courier New" w:hAnsi="Courier New"/>
          <w:sz w:val="6"/>
          <w:szCs w:val="28"/>
        </w:rPr>
        <w:t>Место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cs="Courier New" w:ascii="Courier New" w:hAnsi="Courier New"/>
          <w:sz w:val="6"/>
          <w:szCs w:val="28"/>
          <w:lang w:val="en-GB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6"/>
          <w:szCs w:val="28"/>
          <w:lang w:val="en-GB"/>
        </w:rPr>
        <w:t xml:space="preserve">Jazz-F20     3 3 3 2 3 3 3 3 2  -      -      9(25)  -      -      -      -      -      -      -      -      -      -      -      -      -      -      -      -      -      -      -      -      -      -      -      -      -      -      -      -       31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28     3 3 3 1 3 3 3 2 3  -      -      9(24)  9(24)  9(24)  9(24)  9(24)  9(24)  9(24)  9(24)  9(24)  9(24)  9(24)  9(24)  9(24)  9(24)  9(24)  9(24)  9(24)  9(24)  9(24)  9(24)  9(24)  9(24)  9(24)  9(24)  9(24)  9(24)  9(24)  9(24)  9(24)   29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29     3 2 2 3 1 3 3 3 2  -      -      9(22)  9(22)  9(22)  9(22)  9(22)  9(22)  9(22)  9(22)  9(22)  9(22)  9(22)  9(22)  9(22)  9(22)  9(22)  9(22)  9(22)  9(22)  9(22)  9(22)  9(22)  9(22)  9(22)  9(22)  9(22)  9(22)  9(22)  9(22)  9(22)   24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73     2 1 2 1 2 1 1 1 1  6(6)   9(12)  9(12)  9(12)  9(12)  9(12)  9(12)  9(12)  9(12)  9(12)  9(12)  9(12)  9(12)  9(12)  9(12)  9(12)  9(12)  9(12)  9(12)  9(12)  9(12)  9(12)  9(12)  9(12)  9(12)  9(12)  9(12)  9(12)  9(12)  9(12)  9(12)   6,5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80     2 3 2 3 3 2 2 2 2  -      6(12)  9(21)  9(21)  9(21)  9(21)  9(21)  9(21)  9(21)  9(21)  9(21)  9(21)  9(21)  9(21)  9(21)  9(21)  9(21)  9(21)  9(21)  9(21)  9(21)  9(21)  9(21)  9(21)  9(21)  9(21)  9(21)  9(21)  9(21)  9(21)  9(21)   18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>84     1 1 1 1 1 1 1 2 1  8(8)   9(10)  9(10)  9(10)  9(10)  9(10)  9(10)  9(10)  9(10)  9(10)  9(10)  9(10)  9(10)  9(10)  9(10)  9(10)  9(10)  9(10)  9(10)  9(10)  9(10)  9(10)  9(10)  9(10)  9(10)  9(10)  9(10)  9(10)  9(10)  9(10)  9(10)   2,666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95     1 1 1 1 3 2 2 1 1  6(6)   8(10)  9(13)  9(13)  9(13)  9(13)  9(13)  9(13)  9(13)  9(13)  9(13)  9(13)  9(13)  9(13)  9(13)  9(13)  9(13)  9(13)  9(13)  9(13)  9(13)  9(13)  9(13)  9(13)  9(13)  9(13)  9(13)  9(13)  9(13)  9(13)  9(13)   8,5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>105    3 1 3 2 3 3 3 2 3  -      -      9(23)  9(23)  9(23)  9(23)  9(23)  9(23)  9(23)  9(23)  9(23)  9(23)  9(23)  9(23)  9(23)  9(23)  9(23)  9(23)  9(23)  9(23)  9(23)  9(23)  9(23)  9(23)  9(23)  9(23)  9(23)  9(23)  9(23)  9(23)  9(23)   26,66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167    1 3 2 2 1 2 3 1 1  -      7(10)  -      -      -      -      -      -      -      -      -      -      -      -      -      -      -      -      -      -      -      -      -      -      -      -      -      -      -      -      -       14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190    2 2 2 2 2 3 2 1 2  -      8(15)  9(18)  9(18)  9(18)  9(18)  9(18)  9(18)  9(18)  9(18)  9(18)  9(18)  9(18)  9(18)  9(18)  9(18)  9(18)  9(18)  9(18)  9(18)  9(18)  9(18)  9(18)  9(18)  9(18)  9(18)  9(18)  9(18)  9(18)  9(18)  9(18)   12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197    2 2 2 1 2 2 3 2 2  -      8(15)  9(18)  9(18)  9(18)  9(18)  9(18)  9(18)  9(18)  9(18)  9(18)  9(18)  9(18)  9(18)  9(18)  9(18)  9(18)  9(18)  9(18)  9(18)  9(18)  9(18)  9(18)  9(18)  9(18)  9(18)  9(18)  9(18)  9(18)  9(18)  9(18)   12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212    3 2 3 3 3 3 3 2 2  -      -      9(24)  9(24)  9(24)  9(24)  9(24)  9(24)  9(24)  9(24)  9(24)  9(24)  9(24)  9(24)  9(24)  9(24)  9(24)  9(24)  9(24)  9(24)  9(24)  9(24)  9(24)  9(24)  9(24)  9(24)  9(24)  9(24)  9(24)  9(24)  9(24)   29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213    1 3 1 3 1 1 1 1 3  6(6)   6      -      -      -      -      -      -      -      -      -      -      -      -      -      -      -      -      -      -      -    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221    2 3 2 1 2 1 2 2 3  -      7(12)  -      -      -      -      -      -      -      -      -      -      -      -      -      -      -      -      -      -      -      -      -      -      -      -      -      -      -      -      -       15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>250    3 1 3 2 3 3 3 3 2  -      -      9(23)  9(23)  9(23)  9(23)  9(23)  9(23)  9(23)  9(23)  9(23)  9(23)  9(23)  9(23)  9(23)  9(23)  9(23)  9(23)  9(23)  9(23)  9(23)  9(23)  9(23)  9(23)  9(23)  9(23)  9(23)  9(23)  9(23)  9(23)  9(23)   26,66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253    1 1 1 1 1 1 1 1 1  9      -      -      -      -      -      -      -      -      -      -      -      -      -      -      -      -      -      -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278    3 3 1 3 1 1 2 3 3  -      -      9(20)  -      -      -      -      -      -      -      -      -      -      -      -      -      -      -      -      -      -      -      -      -      -      -      -      -      -      -      -       22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297    1 1 2 1 2 1 2 1 2  5      -      -      -      -      -      -      -      -      -      -      -      -      -      -      -      -      -      -      -      -      -    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304    2 2 2 3 3 2 2 3 2  -      6(12)  9(21)  9(21)  9(21)  9(21)  9(21)  9(21)  9(21)  9(21)  9(21)  9(21)  9(21)  9(21)  9(21)  9(21)  9(21)  9(21)  9(21)  9(21)  9(21)  9(21)  9(21)  9(21)  9(21)  9(21)  9(21)  9(21)  9(21)  9(21)  9(21)   18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307    1 3 3 2 3 3 2 1 3  -      -      9(21)  -      -      -      -      -      -      -      -      -      -      -      -      -      -      -      -      -      -      -      -      -      -      -      -      -      -      -      -       23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>314    1 1 2 1 1 1 1 1 1  8(8)   9(10)  9(10)  9(10)  9(10)  9(10)  9(10)  9(10)  9(10)  9(10)  9(10)  9(10)  9(10)  9(10)  9(10)  9(10)  9(10)  9(10)  9(10)  9(10)  9(10)  9(10)  9(10)  9(10)  9(10)  9(10)  9(10)  9(10)  9(10)  9(10)  9(10)   2,666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330    2 3 1 3 2 2 3 2 3  -      5(9)   -      -      -      -      -      -      -      -      -      -      -      -      -      -      -      -      -      -      -      -      -      -      -      -      -      -      -      -      -       20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354    1 1 1 2 1 1 1 3 1  7      -      -      -      -      -      -      -      -      -      -      -      -      -      -      -      -      -      -      -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369    2 2 3 3 2 2 2 3 3  -      5(10)  -      -      -      -      -      -      -      -      -      -      -      -      -      -      -      -      -      -      -      -      -      -      -      -      -      -      -      -      -       21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410    2 1 1 1 1 1 1 2 2  6(6)   9(12)  9(12)  9(12)  9(12)  9(12)  9(12)  9(12)  9(12)  9(12)  9(12)  9(12)  9(12)  9(12)  9(12)  9(12)  9(12)  9(12)  9(12)  9(12)  9(12)  9(12)  9(12)  9(12)  9(12)  9(12)  9(12)  9(12)  9(12)  9(12)  9(12)   6,5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>428    1 1 1 1 1 2 1 1 1  8(8)   9(10)  9(10)  9(10)  9(10)  9(10)  9(10)  9(10)  9(10)  9(10)  9(10)  9(10)  9(10)  9(10)  9(10)  9(10)  9(10)  9(10)  9(10)  9(10)  9(10)  9(10)  9(10)  9(10)  9(10)  9(10)  9(10)  9(10)  9(10)  9(10)  9(10)   2,666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433    3 2 2 2 2 1 2 2 3  -      7(13)  9(19)  9(19)  9(19)  9(19)  9(19)  9(19)  9(19)  9(19)  9(19)  9(19)  9(19)  9(19)  9(19)  9(19)  9(19)  9(19)  9(19)  9(19)  9(19)  9(19)  9(19)  9(19)  9(19)  9(19)  9(19)  9(19)  9(19)  9(19)  9(19)   16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449    3 2 3 3 3 3 1 3 1  -      -      9(22)  9(22)  9(22)  9(22)  9(22)  9(22)  9(22)  9(22)  9(22)  9(22)  9(22)  9(22)  9(22)  9(22)  9(22)  9(22)  9(22)  9(22)  9(22)  9(22)  9(22)  9(22)  9(22)  9(22)  9(22)  9(22)  9(22)  9(22)  9(22)   24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491    1 2 1 3 1 2 1 1 1  6(6)   8(10)  9(13)  9(13)  9(13)  9(13)  9(13)  9(13)  9(13)  9(13)  9(13)  9(13)  9(13)  9(13)  9(13)  9(13)  9(13)  9(13)  9(13)  9(13)  9(13)  9(13)  9(13)  9(13)  9(13)  9(13)  9(13)  9(13)  9(13)  9(13)  9(13)   8,5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>493    3 3 3 3 2 3 1 3 2  -      -      9(23)  9(23)  9(23)  9(23)  9(23)  9(23)  9(23)  9(23)  9(23)  9(23)  9(23)  9(23)  9(23)  9(23)  9(23)  9(23)  9(23)  9(23)  9(23)  9(23)  9(23)  9(23)  9(23)  9(23)  9(23)  9(23)  9(23)  9(23)  9(23)   26,66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504    2 2 2 2 2 2 3 3 1  -      7(13)  9(19)  9(19)  9(19)  9(19)  9(19)  9(19)  9(19)  9(19)  9(19)  9(19)  9(19)  9(19)  9(19)  9(19)  9(19)  9(19)  9(19)  9(19)  9(19)  9(19)  9(19)  9(19)  9(19)  9(19)  9(19)  9(19)  9(19)  9(19)  9(19)   16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cs="Courier New" w:ascii="Courier New" w:hAnsi="Courier New"/>
          <w:sz w:val="6"/>
          <w:szCs w:val="28"/>
          <w:lang w:val="en-GB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GB"/>
        </w:rPr>
      </w:pPr>
      <w:r>
        <w:rPr>
          <w:rFonts w:cs="Courier New" w:ascii="Courier New" w:hAnsi="Courier New"/>
          <w:sz w:val="20"/>
          <w:szCs w:val="28"/>
          <w:lang w:val="en-GB"/>
        </w:rPr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3"/>
        <w:gridCol w:w="1437"/>
        <w:gridCol w:w="1059"/>
        <w:gridCol w:w="1060"/>
        <w:gridCol w:w="2036"/>
        <w:gridCol w:w="3174"/>
        <w:gridCol w:w="764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ьмич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приклад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ізавет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,6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мат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3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узан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3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7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л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4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им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,6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4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итківсь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л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8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л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,6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1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окутсь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нюшки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ья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8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7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иню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ampion_zp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ягка Ксені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7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новсь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1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рчи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и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5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4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8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ревсь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0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9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арбек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1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3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зинич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6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4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мус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6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щ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1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к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е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9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ши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4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,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9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ди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ьг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,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8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2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7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р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3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9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4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3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мей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,66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05:16:00Z</dcterms:created>
  <dc:creator>Елена</dc:creator>
  <dc:description/>
  <cp:keywords/>
  <dc:language>en-US</dc:language>
  <cp:lastModifiedBy>Елена</cp:lastModifiedBy>
  <dcterms:modified xsi:type="dcterms:W3CDTF">2024-10-06T16:12:00Z</dcterms:modified>
  <cp:revision>3</cp:revision>
  <dc:subject/>
  <dc:title>ВСЕУКРАЇНСЬКІ ЗМАГАННЯ З СУЧАСНИХ ТАНЦІВ</dc:title>
</cp:coreProperties>
</file>