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2 Jazz-Funk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D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0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1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5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9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61 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41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49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312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386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259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473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496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481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490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269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93    1     X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6-21 91 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469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85 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279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311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3 47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3 41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D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00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10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51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49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61 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12   3     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86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98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496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41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473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259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1     5 6 2 5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1 4 1 4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3 3 6 2 6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4 2 1 6 3  -      -      3(6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2 5 5 4 2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6 4 3 3 1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510"/>
        <w:gridCol w:w="1299"/>
        <w:gridCol w:w="1193"/>
        <w:gridCol w:w="2888"/>
        <w:gridCol w:w="2464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лет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11:00Z</dcterms:created>
  <dc:creator>Елена</dc:creator>
  <dc:description/>
  <cp:keywords/>
  <dc:language>en-US</dc:language>
  <cp:lastModifiedBy>Елена</cp:lastModifiedBy>
  <dcterms:modified xsi:type="dcterms:W3CDTF">2024-10-06T16:15:00Z</dcterms:modified>
  <cp:revision>3</cp:revision>
  <dc:subject/>
  <dc:title>ВСЕУКРАЇНСЬКІ ЗМАГАННЯ З СУЧАСНИХ ТАНЦІВ</dc:title>
</cp:coreProperties>
</file>