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4 Dancehall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anceh64     2 1 1 3 4 1 4  -      4(5)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9    1 4 5 4 2 5 6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9    6 7 7 7 7 7 7  -      -      -      -      -      -      7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1    4 3 3 1 6 4 2  -      -      4(9)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4    3 5 4 6 5 6 5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0    8 2 6 2 1 2 3  -      4(7)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2    5 6 2 5 3 3 1  -      -      4(9)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3    7 8 8 8 8 8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167"/>
        <w:gridCol w:w="1271"/>
        <w:gridCol w:w="1166"/>
        <w:gridCol w:w="2827"/>
        <w:gridCol w:w="2099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269"/>
        <w:gridCol w:w="1380"/>
        <w:gridCol w:w="1269"/>
        <w:gridCol w:w="3067"/>
        <w:gridCol w:w="2279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0:16:00Z</dcterms:created>
  <dc:creator>Елена</dc:creator>
  <dc:description/>
  <cp:keywords/>
  <dc:language>en-US</dc:language>
  <cp:lastModifiedBy>Елена</cp:lastModifiedBy>
  <dcterms:modified xsi:type="dcterms:W3CDTF">2024-10-06T16:18:00Z</dcterms:modified>
  <cp:revision>3</cp:revision>
  <dc:subject/>
  <dc:title>ВСЕУКРАЇНСЬКІ ЗМАГАННЯ З СУЧАСНИХ ТАНЦІВ</dc:title>
</cp:coreProperties>
</file>