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MAKE  SENSE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ЗАПОРІЖЖЯ     06/10.2024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ул. Лермонтова 9 (Палац культури Орбіт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лавный судья                БАЛУН РОМАН (М. ДНІПРО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иссар турнира             ІРИНА КУКУРУДЗЯК (М. 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Мандатная, регистрационная комиссии СВІТЛАНА ПЕТРОВСЬКА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Организаторы                 ВГО АСЕТУ, ТАНЦЮВАЛЬНА СТУДІЯ "PUZZLE", СІДОРЦОВА ЯНА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ия    292 Dancehall Юніори Соло 2 Ліга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Кван Миколай(Дніпро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Кіріченко Микита (Nekit)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Корнієць Катерина (Катья)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Лисікова Аліна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Посмєтний Антон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F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G . Яковлева Ольга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вующих клубов 4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ников 10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ур   1/2   Танец Dancehal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Место № Уч  Балл  ABCDEFG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3   253   6     X.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3   285   6     .X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3   507   6     XX.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4     271   5     XXXX.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5-8   275   4     .XX.XX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5-8   41    4     XXX.X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5-8   500   4     X..X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5-8   269   4     .XXX.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9     472   2     X....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0    469   1     ....X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F G  1      2      3      4      5      6      7      8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Danceh41     5 1 2 8 1 8 5  -      -      -      -      5      -      -      -       4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53    6 7 6 4 5 4 8  -      -      -      -      -      5      -      -       8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69    1 5 7 7 3 7 2  -      -      -      -      4(11)  -      -      -       5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71    2 2 4 1 6 3 6  -      -      4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75    3 4 8 5 8 5 7  -      -      -      -      4(17)  -      -      -       6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85    7 8 5 2 2 2 4  -      -      -      4      -      -      -      -       3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500    4 6 1 6 7 6 1  -      -      -      -      -      6      -      -       7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507    8 3 3 3 4 1 3  -      -      5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703"/>
        <w:gridCol w:w="1264"/>
        <w:gridCol w:w="1152"/>
        <w:gridCol w:w="1263"/>
        <w:gridCol w:w="2498"/>
        <w:gridCol w:w="2162"/>
        <w:gridCol w:w="928"/>
      </w:tblGrid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ма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07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убар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міла</w:t>
            </w:r>
          </w:p>
        </w:tc>
        <w:tc>
          <w:tcPr>
            <w:tcW w:w="1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Bubble dance club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Яковлєва Ольга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71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ичак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ія</w:t>
            </w:r>
          </w:p>
        </w:tc>
        <w:tc>
          <w:tcPr>
            <w:tcW w:w="1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исєва Анастасія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2    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85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дкрушна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лада</w:t>
            </w:r>
          </w:p>
        </w:tc>
        <w:tc>
          <w:tcPr>
            <w:tcW w:w="1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исєва Анастасія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3    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1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равда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терина</w:t>
            </w:r>
          </w:p>
        </w:tc>
        <w:tc>
          <w:tcPr>
            <w:tcW w:w="1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Raygree dance studio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итвинова Аліна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4    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69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ривошей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</w:t>
            </w:r>
          </w:p>
        </w:tc>
        <w:tc>
          <w:tcPr>
            <w:tcW w:w="1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5    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75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щенко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ар‘я</w:t>
            </w:r>
          </w:p>
        </w:tc>
        <w:tc>
          <w:tcPr>
            <w:tcW w:w="1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исєва Анастасія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6    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00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ищик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арина</w:t>
            </w:r>
          </w:p>
        </w:tc>
        <w:tc>
          <w:tcPr>
            <w:tcW w:w="1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Bubble dance club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аповалова Тетяна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7    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53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улимова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на</w:t>
            </w:r>
          </w:p>
        </w:tc>
        <w:tc>
          <w:tcPr>
            <w:tcW w:w="1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8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"/>
        <w:gridCol w:w="768"/>
        <w:gridCol w:w="1384"/>
        <w:gridCol w:w="1259"/>
        <w:gridCol w:w="1383"/>
        <w:gridCol w:w="2733"/>
        <w:gridCol w:w="2367"/>
      </w:tblGrid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3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2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2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2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3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  <w:tc>
          <w:tcPr>
            <w:tcW w:w="2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-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07</w:t>
            </w:r>
          </w:p>
        </w:tc>
        <w:tc>
          <w:tcPr>
            <w:tcW w:w="13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убар</w:t>
            </w:r>
          </w:p>
        </w:tc>
        <w:tc>
          <w:tcPr>
            <w:tcW w:w="12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міла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Bubble dance club</w:t>
            </w:r>
          </w:p>
        </w:tc>
        <w:tc>
          <w:tcPr>
            <w:tcW w:w="2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Яковлєва Ольга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71</w:t>
            </w:r>
          </w:p>
        </w:tc>
        <w:tc>
          <w:tcPr>
            <w:tcW w:w="13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ичак</w:t>
            </w:r>
          </w:p>
        </w:tc>
        <w:tc>
          <w:tcPr>
            <w:tcW w:w="12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ія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2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исєва Анастасія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85</w:t>
            </w:r>
          </w:p>
        </w:tc>
        <w:tc>
          <w:tcPr>
            <w:tcW w:w="13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дкрушна</w:t>
            </w:r>
          </w:p>
        </w:tc>
        <w:tc>
          <w:tcPr>
            <w:tcW w:w="12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лада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2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исєва Анастасія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1</w:t>
            </w:r>
          </w:p>
        </w:tc>
        <w:tc>
          <w:tcPr>
            <w:tcW w:w="13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равда</w:t>
            </w:r>
          </w:p>
        </w:tc>
        <w:tc>
          <w:tcPr>
            <w:tcW w:w="12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терина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Raygree dance studio</w:t>
            </w:r>
          </w:p>
        </w:tc>
        <w:tc>
          <w:tcPr>
            <w:tcW w:w="2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итвинова Аліна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69</w:t>
            </w:r>
          </w:p>
        </w:tc>
        <w:tc>
          <w:tcPr>
            <w:tcW w:w="13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ривошей</w:t>
            </w:r>
          </w:p>
        </w:tc>
        <w:tc>
          <w:tcPr>
            <w:tcW w:w="12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2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75</w:t>
            </w:r>
          </w:p>
        </w:tc>
        <w:tc>
          <w:tcPr>
            <w:tcW w:w="13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щенко</w:t>
            </w:r>
          </w:p>
        </w:tc>
        <w:tc>
          <w:tcPr>
            <w:tcW w:w="12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ар‘я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2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исєва Анастасія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00</w:t>
            </w:r>
          </w:p>
        </w:tc>
        <w:tc>
          <w:tcPr>
            <w:tcW w:w="13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ищик</w:t>
            </w:r>
          </w:p>
        </w:tc>
        <w:tc>
          <w:tcPr>
            <w:tcW w:w="12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арина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Bubble dance club</w:t>
            </w:r>
          </w:p>
        </w:tc>
        <w:tc>
          <w:tcPr>
            <w:tcW w:w="2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аповалова Тетяна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53</w:t>
            </w:r>
          </w:p>
        </w:tc>
        <w:tc>
          <w:tcPr>
            <w:tcW w:w="13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улимова</w:t>
            </w:r>
          </w:p>
        </w:tc>
        <w:tc>
          <w:tcPr>
            <w:tcW w:w="12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на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2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72</w:t>
            </w:r>
          </w:p>
        </w:tc>
        <w:tc>
          <w:tcPr>
            <w:tcW w:w="13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пилат</w:t>
            </w:r>
          </w:p>
        </w:tc>
        <w:tc>
          <w:tcPr>
            <w:tcW w:w="12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на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ондо</w:t>
            </w:r>
          </w:p>
        </w:tc>
        <w:tc>
          <w:tcPr>
            <w:tcW w:w="2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орона Тетяна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69</w:t>
            </w:r>
          </w:p>
        </w:tc>
        <w:tc>
          <w:tcPr>
            <w:tcW w:w="13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рыль</w:t>
            </w:r>
          </w:p>
        </w:tc>
        <w:tc>
          <w:tcPr>
            <w:tcW w:w="12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лина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ондо</w:t>
            </w:r>
          </w:p>
        </w:tc>
        <w:tc>
          <w:tcPr>
            <w:tcW w:w="2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орона Тетя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6T11:25:00Z</dcterms:created>
  <dc:creator>Елена</dc:creator>
  <dc:description/>
  <cp:keywords/>
  <dc:language>en-US</dc:language>
  <cp:lastModifiedBy>Елена</cp:lastModifiedBy>
  <dcterms:modified xsi:type="dcterms:W3CDTF">2024-10-06T16:17:00Z</dcterms:modified>
  <cp:revision>3</cp:revision>
  <dc:subject/>
  <dc:title>ВСЕУКРАЇНСЬКІ ЗМАГАННЯ З СУЧАСНИХ ТАНЦІВ</dc:title>
</cp:coreProperties>
</file>