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91 Dancehall Ювенали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Dancehal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283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438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     253   6     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305   5     XX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421   5     .XXX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4-6   292   5     XX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     314   4     XX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491   3     ..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470   2     X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443   2     ..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493   2     ..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    451   1     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    471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anceh253    7 6 5 6 5 5 5  -      -      -      -      4(20)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3    2 4 6 1 4 2 4  -      -      -      6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2    1 7 3 4 2 1 3  -    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05    3 2 4 7 1 4 2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4    6 5 7 5 6 6 6  -      -      -      -      -      6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21    5 3 1 3 7 7 7  -      -      -      -      4(12)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38    4 1 2 2 3 3 1  -      4      -      -      -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5"/>
        <w:gridCol w:w="1553"/>
        <w:gridCol w:w="1046"/>
        <w:gridCol w:w="1428"/>
        <w:gridCol w:w="1681"/>
        <w:gridCol w:w="2314"/>
        <w:gridCol w:w="1047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8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киб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рубльов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5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карєв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3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сенко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1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рошо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нат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3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лимов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4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имов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7"/>
        <w:gridCol w:w="1875"/>
        <w:gridCol w:w="1259"/>
        <w:gridCol w:w="1383"/>
        <w:gridCol w:w="2366"/>
        <w:gridCol w:w="2244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8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киба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2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рубльова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5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карєва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3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сенко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1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рошок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нат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3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лимова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4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имова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1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снокутська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0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убанова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ндо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а Тет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3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прун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гі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3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мейко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1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рченко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1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ьчевський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гор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ндо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0:02:00Z</dcterms:created>
  <dc:creator>Елена</dc:creator>
  <dc:description/>
  <cp:keywords/>
  <dc:language>en-US</dc:language>
  <cp:lastModifiedBy>Елена</cp:lastModifiedBy>
  <dcterms:modified xsi:type="dcterms:W3CDTF">2024-10-06T16:17:00Z</dcterms:modified>
  <cp:revision>3</cp:revision>
  <dc:subject/>
  <dc:title>ВСЕУКРАЇНСЬКІ ЗМАГАННЯ З СУЧАСНИХ ТАНЦІВ</dc:title>
</cp:coreProperties>
</file>