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3_2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  <w:lang w:val="en-GB"/>
        </w:rPr>
      </w:pPr>
      <w:r>
        <w:rPr>
          <w:rFonts w:cs="Courier New" w:ascii="Courier New" w:hAnsi="Courier New"/>
          <w:sz w:val="14"/>
          <w:szCs w:val="28"/>
        </w:rPr>
        <w:t>Танец</w:t>
      </w:r>
      <w:r>
        <w:rPr>
          <w:rFonts w:cs="Courier New" w:ascii="Courier New" w:hAnsi="Courier New"/>
          <w:sz w:val="14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4"/>
          <w:szCs w:val="28"/>
        </w:rPr>
        <w:t>Уч</w:t>
      </w:r>
      <w:r>
        <w:rPr>
          <w:rFonts w:cs="Courier New" w:ascii="Courier New" w:hAnsi="Courier New"/>
          <w:sz w:val="14"/>
          <w:szCs w:val="28"/>
          <w:lang w:val="en-GB"/>
        </w:rPr>
        <w:t xml:space="preserve">   A B C D E F G H I  1      2      3      4      5      6      7      8      9      10     11     12      </w:t>
      </w:r>
      <w:r>
        <w:rPr>
          <w:rFonts w:cs="Courier New" w:ascii="Courier New" w:hAnsi="Courier New"/>
          <w:sz w:val="14"/>
          <w:szCs w:val="28"/>
        </w:rPr>
        <w:t>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Jazz-F86     1 1 1 3 2 3 1 1 1  6(6)   7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1    2 3 2 1 1 2 3 3 2  -      6(10)  9(19)  9(19)  9(19)  9(19)  9(19)  9(19)  9(19)  9(19)  9(19)  9(19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0    2 1 3 3 3 1 1 2 1  -      6(8)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7    3 3 3 2 1 2 3 2 3  -      -      9(22)  9(22)  9(22)  9(22)  9(22)  9(22)  9(22)  9(22)  9(22)  9(22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2    3 1 2 2 2 3 2 3 3  -      5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3    1 1 1 1 2 1 2 1 2  6(6)   9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1    2 2 2 1 1 3 3 1 3  -      6(9)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0    1 2 3 3 1 2 1 2 1  -      7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1    1 2 2 2 2 1 1 2 1  -      9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4    3 3 1 3 3 1 3 3 2  -      -      9(22)  9(22)  9(22)  9(22)  9(22)  9(22)  9(22)  9(22)  9(22)  9(22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2    2 3 3 1 3 2 2 1 2  -      6(10)  9(19)  9(19)  9(19)  9(19)  9(19)  9(19)  9(19)  9(19)  9(19)  9(19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9    3 2 2 2 3 3 2 3 3  -      -      9(23)  -      -      -      -      -      -      -      -      -       12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145"/>
        <w:gridCol w:w="1145"/>
        <w:gridCol w:w="1145"/>
        <w:gridCol w:w="1551"/>
        <w:gridCol w:w="3585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ан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рє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ушан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ч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т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овсь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44:00Z</dcterms:created>
  <dc:creator>Елена</dc:creator>
  <dc:description/>
  <cp:keywords/>
  <dc:language>en-US</dc:language>
  <cp:lastModifiedBy>Елена</cp:lastModifiedBy>
  <dcterms:modified xsi:type="dcterms:W3CDTF">2024-10-06T16:11:00Z</dcterms:modified>
  <cp:revision>3</cp:revision>
  <dc:subject/>
  <dc:title>ВСЕУКРАЇНСЬКІ ЗМАГАННЯ З СУЧАСНИХ ТАНЦІВ</dc:title>
</cp:coreProperties>
</file>