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_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53    1 1 1 2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1 1 1 3 1 1 3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3 1 1 1 2 2 1  4(4)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3 3 3 2 3 3 2  -      -      7(19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2 3 3 3 3 3 3  -      -      7(20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1 2 2 1 2 1 1  4(4)   7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2 2 2 1 1 2 2  -      7      -      -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342"/>
        <w:gridCol w:w="778"/>
        <w:gridCol w:w="1059"/>
        <w:gridCol w:w="2139"/>
        <w:gridCol w:w="3425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хн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рядчик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46:00Z</dcterms:created>
  <dc:creator>Елена</dc:creator>
  <dc:description/>
  <cp:keywords/>
  <dc:language>en-US</dc:language>
  <cp:lastModifiedBy>Елена</cp:lastModifiedBy>
  <dcterms:modified xsi:type="dcterms:W3CDTF">2024-10-06T05:46:00Z</dcterms:modified>
  <cp:revision>2</cp:revision>
  <dc:subject/>
  <dc:title>ВСЕУКРАЇНСЬКІ ЗМАГАННЯ З СУЧАСНИХ ТАНЦІВ</dc:title>
</cp:coreProperties>
</file>