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3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D E F G I  1      2      3      4      5      6      7      8      9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4     5 3 4 5 5 7 5  -    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9     6 7 8 6 8 6 9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4 4 6 8 6 8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2    1 1 1 1 2 3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7 8 3 4 4 5 7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8    3 5 5 3 7 2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2 2 2 2 1 1 2  -      7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8 6 7 7 3 4 4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3    9 9 9 9 9 9 8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4"/>
        <w:gridCol w:w="1849"/>
        <w:gridCol w:w="221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504"/>
        <w:gridCol w:w="2036"/>
        <w:gridCol w:w="2436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47:00Z</dcterms:created>
  <dc:creator>Елена</dc:creator>
  <dc:description/>
  <cp:keywords/>
  <dc:language>en-US</dc:language>
  <cp:lastModifiedBy>Елена</cp:lastModifiedBy>
  <dcterms:modified xsi:type="dcterms:W3CDTF">2024-10-06T16:16:00Z</dcterms:modified>
  <cp:revision>3</cp:revision>
  <dc:subject/>
  <dc:title>ВСЕУКРАЇНСЬКІ ЗМАГАННЯ З СУЧАСНИХ ТАНЦІВ</dc:title>
</cp:coreProperties>
</file>