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957"/>
        <w:gridCol w:w="1305"/>
        <w:gridCol w:w="2581"/>
        <w:gridCol w:w="2000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1051"/>
        <w:gridCol w:w="1432"/>
        <w:gridCol w:w="2830"/>
        <w:gridCol w:w="2195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3:00Z</dcterms:created>
  <dc:creator>Елена</dc:creator>
  <dc:description/>
  <cp:keywords/>
  <dc:language>en-US</dc:language>
  <cp:lastModifiedBy>Елена</cp:lastModifiedBy>
  <dcterms:modified xsi:type="dcterms:W3CDTF">2024-10-06T12:13:00Z</dcterms:modified>
  <cp:revision>2</cp:revision>
  <dc:subject/>
  <dc:title>ВСЕУКРАЇНСЬКІ ЗМАГАННЯ З СУЧАСНИХ ТАНЦІВ</dc:title>
</cp:coreProperties>
</file>