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53    1 2 3 1 6 3 2  -      4(6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6 8 9 5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2 6 4 2 8 8 6  -      -      -      -      -      5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4 3 7 7 7 1 5  -    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3 4 6 4 4 7 7  -      -      -      4(15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9 9 8 6 2 5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8 5 5 8 3 6 4  -      -      -      -      4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7 7 2 9 1 4 3  -      -      -      4(10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7    5 1 1 3 5 2 1  -      4(5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787"/>
        <w:gridCol w:w="1075"/>
        <w:gridCol w:w="2217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158"/>
        <w:gridCol w:w="850"/>
        <w:gridCol w:w="1159"/>
        <w:gridCol w:w="2394"/>
        <w:gridCol w:w="383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47:00Z</dcterms:created>
  <dc:creator>Елена</dc:creator>
  <dc:description/>
  <cp:keywords/>
  <dc:language>en-US</dc:language>
  <cp:lastModifiedBy>Елена</cp:lastModifiedBy>
  <dcterms:modified xsi:type="dcterms:W3CDTF">2024-10-06T15:07:00Z</dcterms:modified>
  <cp:revision>3</cp:revision>
  <dc:subject/>
  <dc:title>ВСЕУКРАЇНСЬКІ ЗМАГАННЯ З СУЧАСНИХ ТАНЦІВ</dc:title>
</cp:coreProperties>
</file>