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HOUSE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ouse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5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3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6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45   6     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6   459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462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13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54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7 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9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46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54    5 4 2 4 1 3 2  -      -      4(8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6 6 6 5 5 2 4  -      -      -      -      4(16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3 2 3 2 4 5 5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4 5 4 6 2 6 6  -      -      -      -      4(15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1    1 1 1 1 3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2 3 5 3 6 4 3  -      -      4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536"/>
        <w:gridCol w:w="1411"/>
        <w:gridCol w:w="1410"/>
        <w:gridCol w:w="1661"/>
        <w:gridCol w:w="2036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382"/>
        <w:gridCol w:w="1383"/>
        <w:gridCol w:w="2733"/>
        <w:gridCol w:w="2121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12:00Z</dcterms:created>
  <dc:creator>Елена</dc:creator>
  <dc:description/>
  <cp:keywords/>
  <dc:language>en-US</dc:language>
  <cp:lastModifiedBy>Елена</cp:lastModifiedBy>
  <dcterms:modified xsi:type="dcterms:W3CDTF">2024-10-06T15:05:00Z</dcterms:modified>
  <cp:revision>3</cp:revision>
  <dc:subject/>
  <dc:title>ВСЕУКРАЇНСЬКІ ЗМАГАННЯ З СУЧАСНИХ ТАНЦІВ</dc:title>
</cp:coreProperties>
</file>