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3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258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110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155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264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499   6     XX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-10  65    5     X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0  255   5     X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0  311   5     .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0  490   5     X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0  100   5     X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143   4     X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286   4     .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308   4     .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312   4     X.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7 129   3     .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7 104   3     X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7 131   3     .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    130   2     .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0 50    1     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0 41 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1-24 238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1-24 135   0     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1-24 70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1-24 133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312   6     X.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-4   110   5     X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258   5     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264   5     X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155   4     .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100   4     X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143   4     X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311   4     .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65    3     X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490   3     .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255   2     .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499   2     .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4 308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4 286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00    2 3 6 7 4 5 6  -      -      -      -      4(14)  6(26)  7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    7 1 5 6 2 8 7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3    8 7 7 8 7 3 8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5    1 6 1 1 8 6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8    5 5 8 3 3 4 5  -    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4    3 2 3 2 1 1 2  -      5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1    6 8 4 5 6 2 3  -      -      -      -      4(14)  6(26)  6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2    4 4 2 4 5 7 4  -    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215"/>
        <w:gridCol w:w="999"/>
        <w:gridCol w:w="1215"/>
        <w:gridCol w:w="2506"/>
        <w:gridCol w:w="2507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д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е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ёрна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*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337"/>
        <w:gridCol w:w="1230"/>
        <w:gridCol w:w="1229"/>
        <w:gridCol w:w="2539"/>
        <w:gridCol w:w="2975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д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ев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ёрна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*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тешилов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асей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вз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girls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ков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girls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утен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girls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-2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ін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s of 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шнограєва Ган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-2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алатен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girls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-2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арь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-2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girls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15:00Z</dcterms:created>
  <dc:creator>Елена</dc:creator>
  <dc:description/>
  <cp:keywords/>
  <dc:language>en-US</dc:language>
  <cp:lastModifiedBy>Елена</cp:lastModifiedBy>
  <dcterms:modified xsi:type="dcterms:W3CDTF">2024-10-06T16:15:00Z</dcterms:modified>
  <cp:revision>3</cp:revision>
  <dc:subject/>
  <dc:title>ВСЕУКРАЇНСЬКІ ЗМАГАННЯ З СУЧАСНИХ ТАНЦІВ</dc:title>
</cp:coreProperties>
</file>