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9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42    3 4 4 4 2 5 4  -      -      -      6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4 2 3 5 3 4 5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5 5 5 3 4 3 3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2 1 1 2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3 2 1 5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479"/>
        <w:gridCol w:w="1085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646"/>
        <w:gridCol w:w="1206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41:00Z</dcterms:created>
  <dc:creator>Елена</dc:creator>
  <dc:description/>
  <cp:keywords/>
  <dc:language>en-US</dc:language>
  <cp:lastModifiedBy>Елена</cp:lastModifiedBy>
  <dcterms:modified xsi:type="dcterms:W3CDTF">2024-10-06T09:41:00Z</dcterms:modified>
  <cp:revision>2</cp:revision>
  <dc:subject/>
  <dc:title>ВСЕУКРАЇНСЬКІ ЗМАГАННЯ З СУЧАСНИХ ТАНЦІВ</dc:title>
</cp:coreProperties>
</file>