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  <w:lang w:val="en-GB"/>
        </w:rPr>
      </w:pPr>
      <w:r>
        <w:rPr>
          <w:rFonts w:cs="Courier New" w:ascii="Courier New" w:hAnsi="Courier New"/>
          <w:sz w:val="12"/>
          <w:szCs w:val="28"/>
        </w:rPr>
        <w:t>Танец</w:t>
      </w:r>
      <w:r>
        <w:rPr>
          <w:rFonts w:cs="Courier New" w:ascii="Courier New" w:hAnsi="Courier New"/>
          <w:sz w:val="12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2"/>
          <w:szCs w:val="28"/>
        </w:rPr>
        <w:t>Уч</w:t>
      </w:r>
      <w:r>
        <w:rPr>
          <w:rFonts w:cs="Courier New" w:ascii="Courier New" w:hAnsi="Courier New"/>
          <w:sz w:val="12"/>
          <w:szCs w:val="28"/>
          <w:lang w:val="en-GB"/>
        </w:rPr>
        <w:t xml:space="preserve">   A B C D E F G H I  1      2      3      4      5      6      7      8      9      10     11     12     13     14     15      </w:t>
      </w:r>
      <w:r>
        <w:rPr>
          <w:rFonts w:cs="Courier New" w:ascii="Courier New" w:hAnsi="Courier New"/>
          <w:sz w:val="12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Jazz-F47     2 1 3 2 3 2 1 3 1  -      6(9)   9(18)  9(18)  9(18)  9(18)  9(18)  9(18)  9(18)  9(18)  9(18)  9(18)  9(18)  9(18)  9(18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4     2 2 1 2 2 2 1 1 3  -      8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3     3 1 2 1 3 1 2 3 1  -      6(8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7    1 3 2 3 3 3 3 2 3  -      -      9(23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8    1 1 1 3 1 1 1 1 1  8(8)   8(8)   9(11)  9(11)  9(11)  9(11)  9(11)  9(11)  9(11)  9(11)  9(11)  9(11)  9(11)  9(11)  9(11)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1 2 2 3 1 3 3 2 2  -      6(10)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96    1 3 3 1 2 2 2 1 3  -      6(9)   9(18)  9(18)  9(18)  9(18)  9(18)  9(18)  9(18)  9(18)  9(18)  9(18)  9(18)  9(18)  9(18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0    3 2 3 2 3 1 1 3 3  -      -      9(21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5    3 2 1 1 2 3 2 1 2  -      7(11)  9(17)  9(17)  9(17)  9(17)  9(17)  9(17)  9(17)  9(17)  9(17)  9(17)  9(17)  9(17)  9(17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09    2 3 1 1 2 1 3 3 2  -      6(9)   9(18)  9(18)  9(18)  9(18)  9(18)  9(18)  9(18)  9(18)  9(18)  9(18)  9(18)  9(18)  9(18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6    2 1 3 3 1 2 2 2 1  -      7(11)  9(17)  9(17)  9(17)  9(17)  9(17)  9(17)  9(17)  9(17)  9(17)  9(17)  9(17)  9(17)  9(17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3    3 2 2 2 1 2 3 2 2  -      7(13)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2    3 3 2 3 2 3 3 3 3  -      -      9(2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4    2 3 3 2 3 3 2 1 2  -      5      -      -      -      -    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7    1 1 1 1 1 1 1 3 1  8(8)   8(8)   9(11)  9(11)  9(11)  9(11)  9(11)  9(11)  9(11)  9(11)  9(11)  9(11)  9(11)  9(11)  9(11)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145"/>
        <w:gridCol w:w="1145"/>
        <w:gridCol w:w="1145"/>
        <w:gridCol w:w="1551"/>
        <w:gridCol w:w="358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19:00Z</dcterms:created>
  <dc:creator>Елена</dc:creator>
  <dc:description/>
  <cp:keywords/>
  <dc:language>en-US</dc:language>
  <cp:lastModifiedBy>Елена</cp:lastModifiedBy>
  <dcterms:modified xsi:type="dcterms:W3CDTF">2024-10-06T16:11:00Z</dcterms:modified>
  <cp:revision>3</cp:revision>
  <dc:subject/>
  <dc:title>ВСЕУКРАЇНСЬКІ ЗМАГАННЯ З СУЧАСНИХ ТАНЦІВ</dc:title>
</cp:coreProperties>
</file>