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8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GB"/>
        </w:rPr>
        <w:t xml:space="preserve">   A B C D E F G H I  1      2      3      4      5      6      7      8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6     2 3 2 3 2 1 2 3 2  -      6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     3 2 3 2 3 3 3 2 3  -      -      9(24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86     1 1 2 2 2 2 1 1 1  5(5)   9(13)  9(13)  9(13)  9(13)  9(13)  9(13)  9(13)   2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     3 3 3 3 3 3 3 3 3  -      -      9(27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22    2 1 2 1 2 1 2 1 1  5(5)   9(13)  9(13)  9(13)  9(13)  9(13)  9(13)  9(13)   2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1    1 1 1 2 1 1 1 1 1  8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399    1 2 1 1 1 2 1 2 2  5(5)   9(13)  9(13)  9(13)  9(13)  9(13)  9(13)  9(13)   2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4    2 2 1 1 1 2 2 2 2  -      9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1215"/>
        <w:gridCol w:w="1214"/>
        <w:gridCol w:w="2399"/>
        <w:gridCol w:w="2507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я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га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впен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н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39:00Z</dcterms:created>
  <dc:creator>Елена</dc:creator>
  <dc:description/>
  <cp:keywords/>
  <dc:language>en-US</dc:language>
  <cp:lastModifiedBy>Елена</cp:lastModifiedBy>
  <dcterms:modified xsi:type="dcterms:W3CDTF">2024-10-06T16:10:00Z</dcterms:modified>
  <cp:revision>3</cp:revision>
  <dc:subject/>
  <dc:title>ВСЕУКРАЇНСЬКІ ЗМАГАННЯ З СУЧАСНИХ ТАНЦІВ</dc:title>
</cp:coreProperties>
</file>