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AKE  SENS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06/10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Лермонтова 9 (Палац культури Орбіт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БАЛУН РОМАН (М. 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М.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А СТУДІЯ "PUZZLE", СІДОРЦОВА 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3_д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енко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іріченко Микита (Nekit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рнієць Катерина (Катья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57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7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45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64   6     .X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91   6     XX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10   6     .X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89   5     .X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00   4     X.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4   3     X.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55   3     X.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7    2     ..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99   2     ..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38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7    5 6 2 2 4 2 4 4 3  -      -      -      7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2 3 1 2 4 5 2 5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7 4 7 4 3 6 3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1 1 3 1 1 2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4 5 6 5 5 5 6 5 7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3 3 5 6 7 3 1 3 2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6 7 4 7 6 7 7 7 4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367"/>
        <w:gridCol w:w="2703"/>
        <w:gridCol w:w="23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13:00Z</dcterms:created>
  <dc:creator>Елена</dc:creator>
  <dc:description/>
  <cp:keywords/>
  <dc:language>en-US</dc:language>
  <cp:lastModifiedBy>Елена</cp:lastModifiedBy>
  <dcterms:modified xsi:type="dcterms:W3CDTF">2024-10-06T13:13:00Z</dcterms:modified>
  <cp:revision>2</cp:revision>
  <dc:subject/>
  <dc:title>ВСЕУКРАЇНСЬКІ ЗМАГАННЯ З СУЧАСНИХ ТАНЦІВ</dc:title>
</cp:coreProperties>
</file>