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0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5     1 1 1 1 2 1 1 1 1  8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2 1 1 1 2 1 2 1 1  6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3 2 3 3 1 3 3 3 2  -      -      9(2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2 2 2 2 1 2 2 2 2  -      9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1 3 2 2 3 3 1 2 3  -      5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1 1 1 1 1 1 1 1 1  9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3 3 3 3 3 2 3 3 3  -      -      9(26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9"/>
        <w:gridCol w:w="1277"/>
        <w:gridCol w:w="1278"/>
        <w:gridCol w:w="1277"/>
        <w:gridCol w:w="2526"/>
        <w:gridCol w:w="1959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н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лагей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а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дан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’яга Анжел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12:00Z</dcterms:created>
  <dc:creator>Елена</dc:creator>
  <dc:description/>
  <cp:keywords/>
  <dc:language>en-US</dc:language>
  <cp:lastModifiedBy>Елена</cp:lastModifiedBy>
  <dcterms:modified xsi:type="dcterms:W3CDTF">2024-10-06T10:12:00Z</dcterms:modified>
  <cp:revision>2</cp:revision>
  <dc:subject/>
  <dc:title>ВСЕУКРАЇНСЬКІ ЗМАГАННЯ З СУЧАСНИХ ТАНЦІВ</dc:title>
</cp:coreProperties>
</file>