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MAKE  SENS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06/10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Лермонтова 9 (Палац культури Орбіт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БАЛУН РОМАН (М. 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М. 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ТАНЦЮВАЛЬНА СТУДІЯ "PUZZLE", СІДОРЦОВА 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44 Hip-Hop Дорослі Соло Дівчат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Кван Миколай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іріченко Микита (Nekit)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орнієць Катерина (Катья)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осмє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37     3 3 3 3 3 3 3  -      -      7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54    2 2 2 2 1 2 2  -      7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59    1 1 1 1 2 1 1  6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03"/>
        <w:gridCol w:w="1377"/>
        <w:gridCol w:w="1263"/>
        <w:gridCol w:w="1264"/>
        <w:gridCol w:w="2498"/>
        <w:gridCol w:w="1937"/>
        <w:gridCol w:w="928"/>
      </w:tblGrid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9</w:t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кьяненко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катерина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1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4</w:t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ина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а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-Стиль</w:t>
            </w:r>
          </w:p>
        </w:tc>
        <w:tc>
          <w:tcPr>
            <w:tcW w:w="1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лун Роман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</w:t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ова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на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aygree dance studio</w:t>
            </w:r>
          </w:p>
        </w:tc>
        <w:tc>
          <w:tcPr>
            <w:tcW w:w="1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ова Аліна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768"/>
        <w:gridCol w:w="1507"/>
        <w:gridCol w:w="1382"/>
        <w:gridCol w:w="1383"/>
        <w:gridCol w:w="2733"/>
        <w:gridCol w:w="2121"/>
      </w:tblGrid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9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кьяненко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катерина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4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ина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а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-Стиль</w:t>
            </w:r>
          </w:p>
        </w:tc>
        <w:tc>
          <w:tcPr>
            <w:tcW w:w="2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лун Роман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ова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на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aygree dance studio</w:t>
            </w:r>
          </w:p>
        </w:tc>
        <w:tc>
          <w:tcPr>
            <w:tcW w:w="2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ова Алі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6T07:15:00Z</dcterms:created>
  <dc:creator>Елена</dc:creator>
  <dc:description/>
  <cp:keywords/>
  <dc:language>en-US</dc:language>
  <cp:lastModifiedBy>Елена</cp:lastModifiedBy>
  <dcterms:modified xsi:type="dcterms:W3CDTF">2024-10-06T07:15:00Z</dcterms:modified>
  <cp:revision>2</cp:revision>
  <dc:subject/>
  <dc:title>ВСЕУКРАЇНСЬКІ ЗМАГАННЯ З СУЧАСНИХ ТАНЦІВ</dc:title>
</cp:coreProperties>
</file>