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3 Dancehall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5     6 7 7 7 5 3 7  -      -      -      -      -      -      7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     4 3 5 6 1 5 2  -      -      -      4(10)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7 6 2 4 6 6 6  -    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8    5 4 4 2 7 2 5  -      -      -      4(12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8    2 1 3 3 2 1 3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2    3 5 6 5 3 7 4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5    1 2 1 1 4 4 1  4      -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443"/>
        <w:gridCol w:w="1226"/>
        <w:gridCol w:w="1225"/>
        <w:gridCol w:w="2423"/>
        <w:gridCol w:w="2097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пьянов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хровськ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575"/>
        <w:gridCol w:w="1337"/>
        <w:gridCol w:w="1337"/>
        <w:gridCol w:w="2642"/>
        <w:gridCol w:w="2287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пьян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хровсь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1:10:00Z</dcterms:created>
  <dc:creator>Елена</dc:creator>
  <dc:description/>
  <cp:keywords/>
  <dc:language>en-US</dc:language>
  <cp:lastModifiedBy>Елена</cp:lastModifiedBy>
  <dcterms:modified xsi:type="dcterms:W3CDTF">2024-10-06T11:10:00Z</dcterms:modified>
  <cp:revision>2</cp:revision>
  <dc:subject/>
  <dc:title>ВСЕУКРАЇНСЬКІ ЗМАГАННЯ З СУЧАСНИХ ТАНЦІВ</dc:title>
</cp:coreProperties>
</file>