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cs="Courier New" w:ascii="Courier New" w:hAnsi="Courier New"/>
          <w:sz w:val="6"/>
          <w:szCs w:val="6"/>
        </w:rPr>
        <w:t>Танец</w:t>
      </w:r>
      <w:r>
        <w:rPr>
          <w:rFonts w:cs="Courier New" w:ascii="Courier New" w:hAnsi="Courier New"/>
          <w:sz w:val="6"/>
          <w:szCs w:val="6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6"/>
        </w:rPr>
        <w:t>Уч</w:t>
      </w:r>
      <w:r>
        <w:rPr>
          <w:rFonts w:cs="Courier New" w:ascii="Courier New" w:hAnsi="Courier New"/>
          <w:sz w:val="6"/>
          <w:szCs w:val="6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 </w:t>
      </w:r>
      <w:r>
        <w:rPr>
          <w:rFonts w:cs="Courier New" w:ascii="Courier New" w:hAnsi="Courier New"/>
          <w:sz w:val="6"/>
          <w:szCs w:val="6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cs="Courier New" w:ascii="Courier New" w:hAnsi="Courier New"/>
          <w:sz w:val="6"/>
          <w:szCs w:val="6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  <w:lang w:val="en-GB"/>
        </w:rPr>
        <w:t xml:space="preserve">Jazz-F31     3 3 3 2 3 2 1 3 3  -      -      9(23)  9(23)  9(23)  9(23)  9(23)  9(23)  9(23)  9(23)  9(23)  9(23)  9(23)  9(23)  9(23)  9(23)  9(23)  9(23)  9(23)  9(23)  9(23)  9(23)  9(23)  9(23)  9(23)  9(23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41     3 2 1 2 1 1 1 1 1  6(6)   8(10)  9(13)  9(13)  9(13)  9(13)  9(13)  9(13)  9(13)  9(13)  9(13)  9(13)  9(13)  9(13)  9(13)  9(13)  9(13)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52     1 1 1 3 1 1 3 2 2  5(5)   7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77     3 3 2 2 3 3 3 3 2  -      -      9(24)  9(24)  9(24)  9(24)  9(24)  9(24)  9(24)  9(24)  9(24)  9(24)  9(24)  9(24)  9(24)  9(24)  9(24)  9(24)  9(24)  9(24)  9(24)  9(24)  9(24)  9(24)  9(24)  9(24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82     3 1 2 1 3 2 2 2 2  -      7(12)  9(18)  9(18)  9(18)  9(18)  9(18)  9(18)  9(18)  9(18)  9(18)  9(18)  9(18)  9(18)  9(18)  9(18)  9(18)  9(18)  9(18)  9(18)  9(18)  9(18)  9(18)  9(18)  9(18)  9(18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132    1 2 3 2 1 2 2 1 3  -      7(11)  9(17)  9(17)  9(17)  9(17)  9(17)  9(17)  9(17)  9(17)  9(17)  9(17)  9(17)  9(17)  9(17)  9(17)  9(17)  9(17)  9(17)  9(17)  9(17)  9(17)  9(17)  9(17)  9(17)  9(17)   10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34    3 3 3 1 2 3 1 2 3  -      -      9(21)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58    2 3 3 2 1 3 3 3 3  -      -      9(23)  9(23)  9(23)  9(23)  9(23)  9(23)  9(23)  9(23)  9(23)  9(23)  9(23)  9(23)  9(23)  9(23)  9(23)  9(23)  9(23)  9(23)  9(23)  9(23)  9(23)  9(23)  9(23)  9(23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192    2 2 3 2 2 1 1 3 2  -      7(12)  9(18)  9(18)  9(18)  9(18)  9(18)  9(18)  9(18)  9(18)  9(18)  9(18)  9(18)  9(18)  9(18)  9(18)  9(18)  9(18)  9(18)  9(18)  9(18)  9(18)  9(18)  9(18)  9(18)  9(18)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43    2 2 2 1 2 3 3 2 3  -      6(11)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49    1 1 2 2 1 2 1 2 1  5(5)   9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51    1 1 1 1 1 1 1 1 2  8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56    3 1 1 3 1 1 3 2 1  5(5)   6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63    1 2 3 1 3 2 3 1 2  -      6(9)   9(18)  9(18)  9(18)  9(18)  9(18)  9(18)  9(18)  9(18)  9(18)  9(18)  9(18)  9(18)  9(18)  9(18)  9(18)  9(18)  9(18)  9(18)  9(18)  9(18)  9(18)  9(18)  9(18)  9(18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66    1 3 2 3 3 1 2 1 1  -      6(8)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74    2 1 1 2 2 3 1 2 2  -      8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287    2 2 3 1 1 2 3 1 2  -      7(11)  9(17)  9(17)  9(17)  9(17)  9(17)  9(17)  9(17)  9(17)  9(17)  9(17)  9(17)  9(17)  9(17)  9(17)  9(17)  9(17)  9(17)  9(17)  9(17)  9(17)  9(17)  9(17)  9(17)  9(17)   10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89    2 3 2 3 2 3 2 2 3  -      5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295    1 2 3 1 2 2 2 1 3  -      7(11)  9(17)  9(17)  9(17)  9(17)  9(17)  9(17)  9(17)  9(17)  9(17)  9(17)  9(17)  9(17)  9(17)  9(17)  9(17)  9(17)  9(17)  9(17)  9(17)  9(17)  9(17)  9(17)  9(17)  9(17)   10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298    1 1 1 2 2 1 3 1 1  6(6)   8(10)  9(13)  9(13)  9(13)  9(13)  9(13)  9(13)  9(13)  9(13)  9(13)  9(13)  9(13)  9(13)  9(13)  9(13)  9(13)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>309    2 2 2 1 2 3 1 3 1  -      7(11)  9(17)  9(17)  9(17)  9(17)  9(17)  9(17)  9(17)  9(17)  9(17)  9(17)  9(17)  9(17)  9(17)  9(17)  9(17)  9(17)  9(17)  9(17)  9(17)  9(17)  9(17)  9(17)  9(17)  9(17)   10,75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338    3 3 3 3 3 2 2 3 2  -      -      9(24)  9(24)  9(24)  9(24)  9(24)  9(24)  9(24)  9(24)  9(24)  9(24)  9(24)  9(24)  9(24)  9(24)  9(24)  9(24)  9(24)  9(24)  9(24)  9(24)  9(24)  9(24)  9(24)  9(24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374    1 1 1 1 2 1 1 2 1  7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401    3 3 3 3 3 3 2 3 3  -      -      9(26)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475    2 2 1 2 1 2 2 2 1  -      9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  <w:lang w:val="en-GB"/>
        </w:rPr>
      </w:pPr>
      <w:r>
        <w:rPr>
          <w:rFonts w:eastAsia="Courier New" w:cs="Courier New" w:ascii="Courier New" w:hAnsi="Courier New"/>
          <w:sz w:val="6"/>
          <w:szCs w:val="6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GB"/>
        </w:rPr>
        <w:t xml:space="preserve">500    2 1 3 2 3 1 2 3 1  -      6(9)   9(18)  9(18)  9(18)  9(18)  9(18)  9(18)  9(18)  9(18)  9(18)  9(18)  9(18)  9(18)  9(18)  9(18)  9(18)  9(18)  9(18)  9(18)  9(18)  9(18)  9(18)  9(18)  9(18)  9(18)   17,5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6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1342"/>
        <w:gridCol w:w="1154"/>
        <w:gridCol w:w="1060"/>
        <w:gridCol w:w="2099"/>
        <w:gridCol w:w="3115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але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смат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єри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я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33:00Z</dcterms:created>
  <dc:creator>Елена</dc:creator>
  <dc:description/>
  <cp:keywords/>
  <dc:language>en-US</dc:language>
  <cp:lastModifiedBy>Елена</cp:lastModifiedBy>
  <dcterms:modified xsi:type="dcterms:W3CDTF">2024-10-06T16:13:00Z</dcterms:modified>
  <cp:revision>3</cp:revision>
  <dc:subject/>
  <dc:title>ВСЕУКРАЇНСЬКІ ЗМАГАННЯ З СУЧАСНИХ ТАНЦІВ</dc:title>
</cp:coreProperties>
</file>