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0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49    5 1 5 6 2 5 4  -      -      -      -      6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9    3 3 6 5 5 6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2 2 3 4 4 1 3  -      -      5(11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4    1 6 4 3 6 4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6 5 2 2 1 2 1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4 4 1 1 3 3 2  -      -      5(10)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271"/>
        <w:gridCol w:w="1166"/>
        <w:gridCol w:w="2827"/>
        <w:gridCol w:w="209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269"/>
        <w:gridCol w:w="1380"/>
        <w:gridCol w:w="1269"/>
        <w:gridCol w:w="3067"/>
        <w:gridCol w:w="2279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01:00Z</dcterms:created>
  <dc:creator>Елена</dc:creator>
  <dc:description/>
  <cp:keywords/>
  <dc:language>en-US</dc:language>
  <cp:lastModifiedBy>Елена</cp:lastModifiedBy>
  <dcterms:modified xsi:type="dcterms:W3CDTF">2024-10-06T10:01:00Z</dcterms:modified>
  <cp:revision>2</cp:revision>
  <dc:subject/>
  <dc:title>ВСЕУКРАЇНСЬКІ ЗМАГАННЯ З СУЧАСНИХ ТАНЦІВ</dc:title>
</cp:coreProperties>
</file>