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8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1     1 1 1 1 1 3 1  6(6)   6(6)   7(9)   7(9)   7(9)   7(9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1 1 1 1 1 1 3  6(6)   6(6)   7(9)   7(9)   7(9)   7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2 2 2 3 1 1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3    3 3 2 3 2 2 3  -      -      7(18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9    2 2 3 2 3 2 2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3 3 3 3 2 3 2  -      -      7(19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1151"/>
        <w:gridCol w:w="1264"/>
        <w:gridCol w:w="2498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ыль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ан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г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яцьк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06:00Z</dcterms:created>
  <dc:creator>Елена</dc:creator>
  <dc:description/>
  <cp:keywords/>
  <dc:language>en-US</dc:language>
  <cp:lastModifiedBy>Елена</cp:lastModifiedBy>
  <dcterms:modified xsi:type="dcterms:W3CDTF">2024-10-06T11:06:00Z</dcterms:modified>
  <cp:revision>2</cp:revision>
  <dc:subject/>
  <dc:title>ВСЕУКРАЇНСЬКІ ЗМАГАННЯ З СУЧАСНИХ ТАНЦІВ</dc:title>
</cp:coreProperties>
</file>