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6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3    3 3 3 5 6 3 3  -      -      5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4 4 5 4 7 4 6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5 6 4 6 1 6 5  -      -      -      -      4(15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6 5 6 7 4 7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7 7 7 3 2 5 4  -      -      -      -      4(14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2 1 2 2 3 2 1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4    1 2 1 1 5 1 2  4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970"/>
        <w:gridCol w:w="971"/>
        <w:gridCol w:w="1066"/>
        <w:gridCol w:w="2198"/>
        <w:gridCol w:w="3522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оти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046"/>
        <w:gridCol w:w="1046"/>
        <w:gridCol w:w="1148"/>
        <w:gridCol w:w="2371"/>
        <w:gridCol w:w="3797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от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10:00Z</dcterms:created>
  <dc:creator>Елена</dc:creator>
  <dc:description/>
  <cp:keywords/>
  <dc:language>en-US</dc:language>
  <cp:lastModifiedBy>Елена</cp:lastModifiedBy>
  <dcterms:modified xsi:type="dcterms:W3CDTF">2024-10-06T07:10:00Z</dcterms:modified>
  <cp:revision>2</cp:revision>
  <dc:subject/>
  <dc:title>ВСЕУКРАЇНСЬКІ ЗМАГАННЯ З СУЧАСНИХ ТАНЦІВ</dc:title>
</cp:coreProperties>
</file>