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1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1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88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58   8     XX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102   6     XX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447   5     X.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96   3     .X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09   3     ..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16   3     ..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00   2     ..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12   2     .X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9    2     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95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 1      2      3      4      5      6      7      8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02    2 2 5 5 6 3 2 7 1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4 1 1 4 4 1 1 1 2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5 4 6 7 5 2 7 2 5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6    6 6 4 6 7 5 8 4 8  -      -      -      -      -      6(31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8 5 3 8 2 8 6 3 6  -      -      -      -      -      6(25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6    7 7 7 3 3 6 5 5 4  -    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1 3 2 1 1 4 3 6 3  -    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7    3 8 8 2 8 7 4 8 7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1034"/>
        <w:gridCol w:w="1134"/>
        <w:gridCol w:w="1538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та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нз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тні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іх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п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447"/>
        <w:gridCol w:w="1120"/>
        <w:gridCol w:w="1229"/>
        <w:gridCol w:w="1666"/>
        <w:gridCol w:w="384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тавськ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нз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тнік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іх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пр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а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раж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вкун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сятни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51:00Z</dcterms:created>
  <dc:creator>Елена</dc:creator>
  <dc:description/>
  <cp:keywords/>
  <dc:language>en-US</dc:language>
  <cp:lastModifiedBy>Елена</cp:lastModifiedBy>
  <dcterms:modified xsi:type="dcterms:W3CDTF">2024-10-06T16:13:00Z</dcterms:modified>
  <cp:revision>3</cp:revision>
  <dc:subject/>
  <dc:title>ВСЕУКРАЇНСЬКІ ЗМАГАННЯ З СУЧАСНИХ ТАНЦІВ</dc:title>
</cp:coreProperties>
</file>