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4 Jazz-Funk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4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253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398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7   247   6     X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7   61    6     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7   411   6     X.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3-7   469   6     X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7   472   6     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2  106   5     XX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2  141   5     XX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2  269   5     .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2  300   5     .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2  506   5     XX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    91    4     .X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9 225   3     .X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9 270   3     X.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9 285   3     X.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9 62    3     X.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9 89    3     X.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9 160   3     ..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0-25 107   2     X.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0-25 162   2     .X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0-25 198   2     .X...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20-25 199   2     ..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0-25 67    2     .X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0-25 93    2     X.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6-27 290   1     ..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6-27 116   1     ..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8-30 161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8-30 81 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8-30 87 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398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     141   6     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106   5     XX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61    5     XX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411   5     ..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6     247   4     X.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253   4     ..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472   4     .X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469   4     .X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269   4     .X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285   3     X.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62    3     X.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15 300   2     X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15 270   2     ..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15 506   2     X.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18 89    1     X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18 225   1     ..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18 91    1     .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    160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еретанцов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6     247   7     XXXXXXX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6     253   6     XX.XXXX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6     472   6     X.XXXXX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6     469   5     XXXX..X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0    269   4     .XX.XX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9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61     5 4 9 2 8 4 7  -      -      -      -      4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6    7 7 8 7 9 7 8  -      -      -      -      -      -      4(28)  -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1    3 8 7 8 4 9 6  -      -      -      -      -      -      4(20)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7    1 6 3 3 3 8 5  -      -      4(10)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3    4 9 2 4 2 1 1  -    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98    6 1 6 1 1 5 3  -      -      4(6)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11    2 3 5 6 7 2 4  -      -      -      4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69    8 2 4 5 6 6 9  -      -      -      -      -      5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72    9 5 1 9 5 3 2  -      -      -      -      5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1375"/>
        <w:gridCol w:w="1167"/>
        <w:gridCol w:w="1166"/>
        <w:gridCol w:w="2410"/>
        <w:gridCol w:w="2410"/>
        <w:gridCol w:w="857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урмухан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ьовкін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пигун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илат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ыль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єскін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8"/>
        <w:gridCol w:w="1588"/>
        <w:gridCol w:w="1254"/>
        <w:gridCol w:w="1254"/>
        <w:gridCol w:w="2591"/>
        <w:gridCol w:w="2592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урмуханов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ьовкін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пигун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илат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ыль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єскін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шей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2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5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крушн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2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юшев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-15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ць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-15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ленко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-15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апин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18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тасов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18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18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ваню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нченко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Бейд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-25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сленко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Бейд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-25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еді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-25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ражн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-25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ур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-25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ка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-25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щич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-27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саренко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-27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мачо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-3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ободчиков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Бейд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-3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-3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ськ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т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5:00:00Z</dcterms:created>
  <dc:creator>Елена</dc:creator>
  <dc:description/>
  <cp:keywords/>
  <dc:language>en-US</dc:language>
  <cp:lastModifiedBy>Елена</cp:lastModifiedBy>
  <dcterms:modified xsi:type="dcterms:W3CDTF">2024-10-06T16:14:00Z</dcterms:modified>
  <cp:revision>3</cp:revision>
  <dc:subject/>
  <dc:title>ВСЕУКРАЇНСЬКІ ЗМАГАННЯ З СУЧАСНИХ ТАНЦІВ</dc:title>
</cp:coreProperties>
</file>