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_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79    1 3 3 1 3 2 2  -      4(6)   7(15)  7(15)  7(15)  7(15)  7(15)  7(15)  7(15)  7(15)  7(15)  7(15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3    2 1 2 2 2 2 1  -      7(12)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3    2 1 2 2 3 1 3  -      5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6    3 3 3 3 1 2 3  -      -    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8    3 2 3 3 1 3 3  -      -    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7    2 2 1 1 2 1 2  -      7(11)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0    2 2 3 1 1 1 1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2    1 3 1 2 2 3 3  -      4(6)   7(15)  7(15)  7(15)  7(15)  7(15)  7(15)  7(15)  7(15)  7(15)  7(15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5    1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6    1 1 2 3 3 3 1  -      4(5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8    3 2 2 2 2 3 3  -      4(8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0    3 3 1 3 3 2 2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2"/>
        <w:gridCol w:w="1154"/>
        <w:gridCol w:w="1060"/>
        <w:gridCol w:w="1060"/>
        <w:gridCol w:w="2100"/>
        <w:gridCol w:w="3372"/>
        <w:gridCol w:w="77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ї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2:00Z</dcterms:created>
  <dc:creator>Елена</dc:creator>
  <dc:description/>
  <cp:keywords/>
  <dc:language>en-US</dc:language>
  <cp:lastModifiedBy>Елена</cp:lastModifiedBy>
  <dcterms:modified xsi:type="dcterms:W3CDTF">2024-10-06T15:06:00Z</dcterms:modified>
  <cp:revision>3</cp:revision>
  <dc:subject/>
  <dc:title>ВСЕУКРАЇНСЬКІ ЗМАГАННЯ З СУЧАСНИХ ТАНЦІВ</dc:title>
</cp:coreProperties>
</file>