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53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3    3 3 1 2 3 2 1  -      4(6)   7(15)  7(15)  7(15)  7(15)  7(15)  7(15)  7(15)  7(15)  7(15)  7(15)  7(15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2    3 1 3 3 2 3 2  -      -      7(17)  7(17)  7(17)  7(17)  7(17)  7(17)  7(17)  7(17)  7(17)  7(17)  7(17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1    2 3 1 3 3 2 1  -      4(6)   7(15)  7(15)  7(15)  7(15)  7(15)  7(15)  7(15)  7(15)  7(15)  7(15)  7(15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2    1 1 2 2 3 1 2  -      6(9)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3    3 1 2 2 2 2 1  -      6(10)  7(13)  7(13)  7(13)  7(13)  7(13)  7(13)  7(13)  7(13)  7(13)  7(13)  7(13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3    1 2 1 1 1 1 2  5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4    2 1 3 3 3 3 3  -      -      7(18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5    1 2 2 2 1 2 3  -      6(10)  7(13)  7(13)  7(13)  7(13)  7(13)  7(13)  7(13)  7(13)  7(13)  7(13)  7(13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1    3 3 3 3 2 3 2  -      -      7(19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3    2 2 3 1 1 1 1  4(4)   6(8) 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8    1 2 2 1 1 1 3  4(4)   6(8)   7(11)  7(11)  7(11)  7(11)  7(11)  7(11)  7(11)  7(11)  7(11)  7(11)  7(11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1    2 3 3 1 2 3 3  -      -      7(17)  7(17)  7(17)  7(17)  7(17)  7(17)  7(17)  7(17)  7(17)  7(17)  7(17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6"/>
        <w:gridCol w:w="1342"/>
        <w:gridCol w:w="1154"/>
        <w:gridCol w:w="1060"/>
        <w:gridCol w:w="1995"/>
        <w:gridCol w:w="3210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б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єри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фуди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20:00Z</dcterms:created>
  <dc:creator>Елена</dc:creator>
  <dc:description/>
  <cp:keywords/>
  <dc:language>en-US</dc:language>
  <cp:lastModifiedBy>Елена</cp:lastModifiedBy>
  <dcterms:modified xsi:type="dcterms:W3CDTF">2024-10-06T15:06:00Z</dcterms:modified>
  <cp:revision>3</cp:revision>
  <dc:subject/>
  <dc:title>ВСЕУКРАЇНСЬКІ ЗМАГАННЯ З СУЧАСНИХ ТАНЦІВ</dc:title>
</cp:coreProperties>
</file>