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52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DEFG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64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8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10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98   6     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7   281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84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12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91 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85    3     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411   3     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496   3     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259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473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47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D E F G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64     4 1 5 6 3 6 3  -      -    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1    2 2 4 4 4 5 7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4    5 6 7 2 6 7 5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8    3 4 3 3 2 2 2  -    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0    1 3 1 1 1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2    6 5 6 5 5 3 4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8    7 7 2 7 7 4 6  -      -      -      -      -      -      7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1164"/>
        <w:gridCol w:w="1278"/>
        <w:gridCol w:w="1730"/>
        <w:gridCol w:w="2638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ела Анна Андр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558"/>
        <w:gridCol w:w="1322"/>
        <w:gridCol w:w="1323"/>
        <w:gridCol w:w="2262"/>
        <w:gridCol w:w="273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ка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тас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хал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пигун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к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ее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илат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29:00Z</dcterms:created>
  <dc:creator>Елена</dc:creator>
  <dc:description/>
  <cp:keywords/>
  <dc:language>en-US</dc:language>
  <cp:lastModifiedBy>Елена</cp:lastModifiedBy>
  <dcterms:modified xsi:type="dcterms:W3CDTF">2024-10-06T16:16:00Z</dcterms:modified>
  <cp:revision>3</cp:revision>
  <dc:subject/>
  <dc:title>ВСЕУКРАЇНСЬКІ ЗМАГАННЯ З СУЧАСНИХ ТАНЦІВ</dc:title>
</cp:coreProperties>
</file>