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3 Dancehall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anceh64     3 5 1 1 3 1 2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2    5 2 7 8 2 6 6  -      -      -      -      -      5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7    6 7 4 6 5 5 4  -      -      -      -      4(18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3    4 6 6 2 4 4 5  -      -      -      4(14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8    1 1 2 4 1 2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2    2 4 3 5 6 3 7  -      -      -      4(12)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8    7 3 5 3 7 7 3  -      -      -      -      4(14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3    8 8 8 7 8 8 8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484"/>
        <w:gridCol w:w="1242"/>
        <w:gridCol w:w="1364"/>
        <w:gridCol w:w="1849"/>
        <w:gridCol w:w="2211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б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прун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636"/>
        <w:gridCol w:w="1369"/>
        <w:gridCol w:w="1504"/>
        <w:gridCol w:w="2036"/>
        <w:gridCol w:w="24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б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прун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9:53:00Z</dcterms:created>
  <dc:creator>Елена</dc:creator>
  <dc:description/>
  <cp:keywords/>
  <dc:language>en-US</dc:language>
  <cp:lastModifiedBy>Елена</cp:lastModifiedBy>
  <dcterms:modified xsi:type="dcterms:W3CDTF">2024-10-06T16:18:00Z</dcterms:modified>
  <cp:revision>3</cp:revision>
  <dc:subject/>
  <dc:title>ВСЕУКРАЇНСЬКІ ЗМАГАННЯ З СУЧАСНИХ ТАНЦІВ</dc:title>
</cp:coreProperties>
</file>