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3 Jazz-Funk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4   Танец Jazz-Funk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53    9     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92    9     XX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3-4   84    8     XX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73    8     XXX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9   111   7     XXXX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9   253   7     XXX.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9   283   7     XX.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9   292   7     X.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9   428   7     XXX.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261   6     X.XX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424   5     .X.X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504   5     X.XX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14 213   4     X..X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14 290   4     .X..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-17 410   3     ..XX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-17 491   3     ...X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-17 314   3     .X..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8-19 190   2     ....X.X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8-19 105   2     .X.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0-21 449   1     ...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0-21 505   1     ...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2    433   0     ..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Jazz-Funk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HI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292   8     X.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3   73    7     XXX.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3   92    7     XX.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111   6     .XXX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253   6     XXX.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283   4     ....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428   4     XXX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1  53    3     .X.X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1  424   3     ..XX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1  261   3     X...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1  504   3     ...X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    84    0     ..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73     4 6 7 5 4 3 5 5 7  -      -      -      -      6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2     6 2 3 7 7 4 2 7 5  -      -      -      -      5(16)  6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1    7 3 4 1 6 5 6 6 3  -      -      -      -      5(16)  8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3    2 7 1 6 3 1 1 3 6  -      -      6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3    5 5 5 4 5 7 3 4 4  -      -      -      -      8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2    1 1 2 2 1 2 4 1 1  5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8    3 4 6 3 2 6 7 2 2  -    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377"/>
        <w:gridCol w:w="1040"/>
        <w:gridCol w:w="1263"/>
        <w:gridCol w:w="1713"/>
        <w:gridCol w:w="2949"/>
        <w:gridCol w:w="926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8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л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3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ич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х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8"/>
        <w:gridCol w:w="1701"/>
        <w:gridCol w:w="1253"/>
        <w:gridCol w:w="1253"/>
        <w:gridCol w:w="2146"/>
        <w:gridCol w:w="2926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л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ич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х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ук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угляк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мус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прикла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-14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саренко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-14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зан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-17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-17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-17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имов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-19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-19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-2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-2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ов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зинич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6:44:00Z</dcterms:created>
  <dc:creator>Елена</dc:creator>
  <dc:description/>
  <cp:keywords/>
  <dc:language>en-US</dc:language>
  <cp:lastModifiedBy>Елена</cp:lastModifiedBy>
  <dcterms:modified xsi:type="dcterms:W3CDTF">2024-10-06T06:44:00Z</dcterms:modified>
  <cp:revision>2</cp:revision>
  <dc:subject/>
  <dc:title>ВСЕУКРАЇНСЬКІ ЗМАГАННЯ З СУЧАСНИХ ТАНЦІВ</dc:title>
</cp:coreProperties>
</file>