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3 DANCEHALL Одна вікова категори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anceh37     7 2 4 7 6 8 4  -      -      -      -      -      4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4     4 6 2 4 2 3 7  -      -      -      5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9    3 7 7 8 8 6 8  -    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5    1 1 1 1 1 1 2  6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1    2 4 3 2 4 7 3  -      -      4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0    5 5 5 6 7 4 5  -      -      -      -      5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0    9 8 9 9 5 9 9  -      -      -      -      -      -      -      -      7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6    8 9 8 5 9 5 6  -      -      -      -      -      -      -      5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89    6 3 6 3 3 2 1  -      -    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4"/>
        <w:gridCol w:w="1257"/>
        <w:gridCol w:w="1258"/>
        <w:gridCol w:w="1156"/>
        <w:gridCol w:w="2798"/>
        <w:gridCol w:w="2079"/>
        <w:gridCol w:w="849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тна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як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лгинце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8"/>
        <w:gridCol w:w="1366"/>
        <w:gridCol w:w="1366"/>
        <w:gridCol w:w="1253"/>
        <w:gridCol w:w="3037"/>
        <w:gridCol w:w="2257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тна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як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0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лгинце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0:31:00Z</dcterms:created>
  <dc:creator>Елена</dc:creator>
  <dc:description/>
  <cp:keywords/>
  <dc:language>en-US</dc:language>
  <cp:lastModifiedBy>Елена</cp:lastModifiedBy>
  <dcterms:modified xsi:type="dcterms:W3CDTF">2024-10-06T15:04:00Z</dcterms:modified>
  <cp:revision>3</cp:revision>
  <dc:subject/>
  <dc:title>ВСЕУКРАЇНСЬКІ ЗМАГАННЯ З СУЧАСНИХ ТАНЦІВ</dc:title>
</cp:coreProperties>
</file>