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4 HIP-HOP Од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37     7 7 8 8 4 8 6  -      -      -      -      -      -      4(24)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4    4 5 4 4 2 4 5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7    8 8 5 7 3 6 8  -      -      -      -      -      -      4(21)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2    6 2 3 3 5 2 2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9    2 4 6 5 6 3 4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0    3 6 7 6 8 7 7  -      -      -      -      -      -      6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1    1 1 1 2 1 1 1  6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2    5 3 2 1 7 5 3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1"/>
        <w:gridCol w:w="1154"/>
        <w:gridCol w:w="1060"/>
        <w:gridCol w:w="1060"/>
        <w:gridCol w:w="2105"/>
        <w:gridCol w:w="3370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2"/>
        <w:gridCol w:w="1214"/>
        <w:gridCol w:w="1116"/>
        <w:gridCol w:w="1116"/>
        <w:gridCol w:w="2305"/>
        <w:gridCol w:w="3694"/>
      </w:tblGrid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8:05:00Z</dcterms:created>
  <dc:creator>Елена</dc:creator>
  <dc:description/>
  <cp:keywords/>
  <dc:language>en-US</dc:language>
  <cp:lastModifiedBy>Елена</cp:lastModifiedBy>
  <dcterms:modified xsi:type="dcterms:W3CDTF">2024-10-06T15:05:00Z</dcterms:modified>
  <cp:revision>3</cp:revision>
  <dc:subject/>
  <dc:title>ВСЕУКРАЇНСЬКІ ЗМАГАННЯ З СУЧАСНИХ ТАНЦІВ</dc:title>
</cp:coreProperties>
</file>