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1 Hip-Hop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іріченко Микита (Nekit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 (Катья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53    2 3 2 1 6 2 3  -      4      -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1    3 4 6 7 7 6 6  -      -      -      -      -      5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7    6 6 4 6 3 5 4  -      -      -      -      4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0    5 5 5 3 4 4 5  -      -      -      -      7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2    7 7 7 4 2 7 7  -      -      -      -      -      -      7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0    1 2 1 2 1 1 1  5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7    4 1 3 5 5 3 2  -      -      4      -      -      -      -       3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4"/>
        <w:gridCol w:w="1060"/>
        <w:gridCol w:w="1060"/>
        <w:gridCol w:w="1059"/>
        <w:gridCol w:w="2139"/>
        <w:gridCol w:w="3425"/>
        <w:gridCol w:w="775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4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адов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34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бар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4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д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4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ливай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4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34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ижк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4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625"/>
        <w:gridCol w:w="1127"/>
        <w:gridCol w:w="1126"/>
        <w:gridCol w:w="1127"/>
        <w:gridCol w:w="2327"/>
        <w:gridCol w:w="3728"/>
      </w:tblGrid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0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адов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7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бар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0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дов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7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ливайко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1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ов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2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ижков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07:02:00Z</dcterms:created>
  <dc:creator>Елена</dc:creator>
  <dc:description/>
  <cp:keywords/>
  <dc:language>en-US</dc:language>
  <cp:lastModifiedBy>Елена</cp:lastModifiedBy>
  <dcterms:modified xsi:type="dcterms:W3CDTF">2024-10-06T07:02:00Z</dcterms:modified>
  <cp:revision>2</cp:revision>
  <dc:subject/>
  <dc:title>ВСЕУКРАЇНСЬКІ ЗМАГАННЯ З СУЧАСНИХ ТАНЦІВ</dc:title>
</cp:coreProperties>
</file>