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1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4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11   8     .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5   292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398   8     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415   8     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42   7     X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92    7     XX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53    7     XX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83   6     XX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92   6     X.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75    6     XX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93   5     XX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443   5     ..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410   3     ..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305   3     X.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105   2     .X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424   2     ..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202   2     ...X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6-19 314   2     ..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406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388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190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15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398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11   7     .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92   7     X.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441   7     XX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93   6     X.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42   5     XX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92    4     XX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53    4     .X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75    2     .X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83   2     ..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392   1     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443   1     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1    7 5 7 2 6 6 7 5 2  -      -      -      -      -      6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7 4 5 5 4 6 7 7  -      -      -      -      5(22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1 3 1 7 7 3 5 1 3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3 2 6 3 1 2 4 3 1  -    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2 1 2 1 2 1 1 4 4  -    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5 4 5 4 4 7 2 6 5  -      -      -      -      7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6 6 3 6 3 5 3 2 6  -      -      -      -      5(16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488"/>
        <w:gridCol w:w="1264"/>
        <w:gridCol w:w="1264"/>
        <w:gridCol w:w="1712"/>
        <w:gridCol w:w="2610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30"/>
        <w:gridCol w:w="1383"/>
        <w:gridCol w:w="1382"/>
        <w:gridCol w:w="1875"/>
        <w:gridCol w:w="2856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пру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ьоп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56:00Z</dcterms:created>
  <dc:creator>Елена</dc:creator>
  <dc:description/>
  <cp:keywords/>
  <dc:language>en-US</dc:language>
  <cp:lastModifiedBy>Елена</cp:lastModifiedBy>
  <dcterms:modified xsi:type="dcterms:W3CDTF">2024-10-06T06:56:00Z</dcterms:modified>
  <cp:revision>2</cp:revision>
  <dc:subject/>
  <dc:title>ВСЕУКРАЇНСЬКІ ЗМАГАННЯ З СУЧАСНИХ ТАНЦІВ</dc:title>
</cp:coreProperties>
</file>