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3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8     6 6 7 4 4  -      -      -      -      -      4(20)  5(27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3 2 3 2 3  -    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1 3 1 1 2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4 7 6 5 5  -      -      -      -      3(14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2 1 2 3 1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7 4 4 6 6  -      -      -      -      -      4(20)  5(27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5 5 5 7 7  -      -      -      -      3(15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-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8    6,5                                      1(6,5)        6,5   6-7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81   6,5                                      1(6,5)        6,5   6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8                                       4(20)  5(27)  6-7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81                                      4(20)  5(27)  6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642"/>
        <w:gridCol w:w="1271"/>
        <w:gridCol w:w="1396"/>
        <w:gridCol w:w="1890"/>
        <w:gridCol w:w="1890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404"/>
        <w:gridCol w:w="1540"/>
        <w:gridCol w:w="208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28:00Z</dcterms:created>
  <dc:creator>Елена</dc:creator>
  <dc:description/>
  <cp:keywords/>
  <dc:language>en-US</dc:language>
  <cp:lastModifiedBy>Елена</cp:lastModifiedBy>
  <dcterms:modified xsi:type="dcterms:W3CDTF">2024-10-06T14:28:00Z</dcterms:modified>
  <cp:revision>2</cp:revision>
  <dc:subject/>
  <dc:title>ВСЕУКРАЇНСЬКІ ЗМАГАННЯ З СУЧАСНИХ ТАНЦІВ</dc:title>
</cp:coreProperties>
</file>