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9 Jazz-Funk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  <w:lang w:val="en-GB"/>
        </w:rPr>
      </w:pPr>
      <w:r>
        <w:rPr>
          <w:rFonts w:cs="Courier New" w:ascii="Courier New" w:hAnsi="Courier New"/>
          <w:sz w:val="12"/>
          <w:szCs w:val="28"/>
        </w:rPr>
        <w:t>Танец</w:t>
      </w:r>
      <w:r>
        <w:rPr>
          <w:rFonts w:cs="Courier New" w:ascii="Courier New" w:hAnsi="Courier New"/>
          <w:sz w:val="12"/>
          <w:szCs w:val="28"/>
          <w:lang w:val="en-GB"/>
        </w:rPr>
        <w:t xml:space="preserve"> № </w:t>
      </w:r>
      <w:r>
        <w:rPr>
          <w:rFonts w:cs="Courier New" w:ascii="Courier New" w:hAnsi="Courier New"/>
          <w:sz w:val="12"/>
          <w:szCs w:val="28"/>
        </w:rPr>
        <w:t>Уч</w:t>
      </w:r>
      <w:r>
        <w:rPr>
          <w:rFonts w:cs="Courier New" w:ascii="Courier New" w:hAnsi="Courier New"/>
          <w:sz w:val="12"/>
          <w:szCs w:val="28"/>
          <w:lang w:val="en-GB"/>
        </w:rPr>
        <w:t xml:space="preserve">   A B C D E F G H I  1      2      3      4      5      6      7      8      9      10     11     12     13     14      </w:t>
      </w:r>
      <w:r>
        <w:rPr>
          <w:rFonts w:cs="Courier New" w:ascii="Courier New" w:hAnsi="Courier New"/>
          <w:sz w:val="12"/>
          <w:szCs w:val="28"/>
        </w:rPr>
        <w:t>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 xml:space="preserve">Jazz-F26     2 1 1 1 1 1 2 1 1  7(7)   9(11)  9(11)  9(11)  9(11)  9(11)  9(11)  9(11)  9(11)  9(11)  9(11)  9(11)  9(11)  9(11)   2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4     3 3 3 3 3 3 3 3 3  -      -      9(27)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6     3 2 2 2 1 2 1 2 1  -      8(13)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8     2 2 2 2 1 2 2 3 2  -      8(15)  9(18)  9(18)  9(18)  9(18)  9(18)  9(18)  9(18)  9(18)  9(18)  9(18)  9(18)  9(18)   8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9     3 3 3 3 2 3 3 3 3  -      -      9(26)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6     1 1 1 2 1 2 1 1 2  6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15    1 1 1 2 1 1 1 2 1  7(7)   9(11)  9(11)  9(11)  9(11)  9(11)  9(11)  9(11)  9(11)  9(11)  9(11)  9(11)  9(11)  9(11)   2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02    1 1 1 1 3 1 1 1 1  8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71    3 3 3 2 3 3 3 2 2  -      -      9(24)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90    1 1 2 1 3 2 2 1 2  -      8(12)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94    1 2 2 3 2 2 2 2 2  -      8(15)  9(18)  9(18)  9(18)  9(18)  9(18)  9(18)  9(18)  9(18)  9(18)  9(18)  9(18)  9(18)   8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95    2 2 2 1 2 1 1 2 1  -      9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80    2 2 3 1 2 1 3 1 3  -      6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84    2 3 1 3 2 3 2 3 3  -      -      9(22)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7"/>
        <w:gridCol w:w="1551"/>
        <w:gridCol w:w="1247"/>
        <w:gridCol w:w="1145"/>
        <w:gridCol w:w="2263"/>
        <w:gridCol w:w="2364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нь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ич Кір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іл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р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есь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омятніко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5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ов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ган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єлагей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ен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жило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ющен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адан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к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1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юн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гтяр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0:10:00Z</dcterms:created>
  <dc:creator>Елена</dc:creator>
  <dc:description/>
  <cp:keywords/>
  <dc:language>en-US</dc:language>
  <cp:lastModifiedBy>Елена</cp:lastModifiedBy>
  <dcterms:modified xsi:type="dcterms:W3CDTF">2024-10-06T16:10:00Z</dcterms:modified>
  <cp:revision>3</cp:revision>
  <dc:subject/>
  <dc:title>ВСЕУКРАЇНСЬКІ ЗМАГАННЯ З СУЧАСНИХ ТАНЦІВ</dc:title>
</cp:coreProperties>
</file>