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MAKE  SENS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06/10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Лермонтова 9 (Палац культури Орбіт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БАЛУН РОМАН (М. 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М. 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ТАНЦЮВАЛЬНА СТУДІЯ "PUZZLE", СІДОРЦОВА 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44 Jazz-Funk Діти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ртеменко Вале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Богуславський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Ворон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Глад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Міщенко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Рубан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Шаповалов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H I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117    1 1 1 1 1 1 1 1 1  9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02    2 2 2 2 2 2 2 2 2  -      9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766"/>
        <w:gridCol w:w="1135"/>
        <w:gridCol w:w="889"/>
        <w:gridCol w:w="1378"/>
        <w:gridCol w:w="2358"/>
        <w:gridCol w:w="2358"/>
        <w:gridCol w:w="1012"/>
      </w:tblGrid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шик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кв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3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ова Тетян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847"/>
        <w:gridCol w:w="1251"/>
        <w:gridCol w:w="981"/>
        <w:gridCol w:w="1521"/>
        <w:gridCol w:w="2602"/>
        <w:gridCol w:w="2602"/>
      </w:tblGrid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7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шик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2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ква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ова Тет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6T06:57:00Z</dcterms:created>
  <dc:creator>Елена</dc:creator>
  <dc:description/>
  <cp:keywords/>
  <dc:language>en-US</dc:language>
  <cp:lastModifiedBy>Елена</cp:lastModifiedBy>
  <dcterms:modified xsi:type="dcterms:W3CDTF">2024-10-06T06:57:00Z</dcterms:modified>
  <cp:revision>2</cp:revision>
  <dc:subject/>
  <dc:title>ВСЕУКРАЇНСЬКІ ЗМАГАННЯ З СУЧАСНИХ ТАНЦІВ</dc:title>
</cp:coreProperties>
</file>