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149    6 7 2 7 3 5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9    5 8 8 4 4 7 7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9    9 2 5 6 2 6 4  -      -      -      -      4(13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1    8 3 4 3 7 3 5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7 5 1 1 1 2 2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2    3 9 7 8 8 9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3    1 4 3 9 9 8 9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0    4 1 6 2 5 1 1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6    2 6 9 5 6 4 3  -      -      -      -      4(14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380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03:00Z</dcterms:created>
  <dc:creator>Елена</dc:creator>
  <dc:description/>
  <cp:keywords/>
  <dc:language>en-US</dc:language>
  <cp:lastModifiedBy>Елена</cp:lastModifiedBy>
  <dcterms:modified xsi:type="dcterms:W3CDTF">2024-10-06T16:17:00Z</dcterms:modified>
  <cp:revision>3</cp:revision>
  <dc:subject/>
  <dc:title>ВСЕУКРАЇНСЬКІ ЗМАГАННЯ З СУЧАСНИХ ТАНЦІВ</dc:title>
</cp:coreProperties>
</file>