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5 Hip-Hop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Танец № Уч   A B C D E F G  1      2      3      4      5      6      7      8      9      10     11     12     13     14     15      Место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 xml:space="preserve">Hip-Ho179    1 2 1 1 2 1 1  5(5)   7      -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22    3 3 2 3 1 2 2  -      4      -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48    3 3 3 3 1 2 3  -      -      7(18)  7(18)  7(18)  7(18)  7(18)  7(18)  7(18)  7(18)  7(18)  7(18)  7(18)  7(18)  7(18)   11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60    2 3 3 3 2 3 3  -      -      7(19)  7(19)  7(19)  7(19)  7(19)  7(19)  7(19)  7(19)  7(19)  7(19)  7(19)  7(19)  7(19)   13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19    3 1 3 3 3 3 3  -      -      7(19)  7(19)  7(19)  7(19)  7(19)  7(19)  7(19)  7(19)  7(19)  7(19)  7(19)  7(19)  7(19)   13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31    2 1 2 1 2 3 3  -      5      -   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34    2 2 3 2 3 3 3  -      -      7(18)  7(18)  7(18)  7(18)  7(18)  7(18)  7(18)  7(18)  7(18)  7(18)  7(18)  7(18)  7(18)   11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36    1 3 1 1 3 1 1  5(5)   5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39    2 2 2 1 1 1 2  -      7(11)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40    2 2 2 2 1 2 2  -      7(13)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44    3 3 3 3 3 3 2  -      -      7(20)  -      -      -      -      -      -      -      -      -      -      -      -       15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55    1 1 1 1 2 1 1  6(6)   7(8)   7(8)   7(8)   7(8)   7(8)   7(8)   7(8)   7(8)   7(8)   7(8)   7(8)   7(8)   7(8)   7(8)    1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56    1 1 2 2 3 2 1  -      6(9)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58    1 1 1 2 1 1 1  6(6)   7(8)   7(8)   7(8)   7(8)   7(8)   7(8)   7(8)   7(8)   7(8)   7(8)   7(8)   7(8)   7(8)   7(8)    1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70    3 2 1 2 2 2 2  -      6(11)  -   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2"/>
        <w:gridCol w:w="1154"/>
        <w:gridCol w:w="1060"/>
        <w:gridCol w:w="1060"/>
        <w:gridCol w:w="2113"/>
        <w:gridCol w:w="3361"/>
        <w:gridCol w:w="77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еш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яков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ій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идан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, Міщенко Альо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к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о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есівце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щ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н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оно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, Міщенко Альо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, Міщенко Альо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ай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, Міщенко Альо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5:37:00Z</dcterms:created>
  <dc:creator>Елена</dc:creator>
  <dc:description/>
  <cp:keywords/>
  <dc:language>en-US</dc:language>
  <cp:lastModifiedBy>Елена</cp:lastModifiedBy>
  <dcterms:modified xsi:type="dcterms:W3CDTF">2024-10-06T15:06:00Z</dcterms:modified>
  <cp:revision>3</cp:revision>
  <dc:subject/>
  <dc:title>ВСЕУКРАЇНСЬКІ ЗМАГАННЯ З СУЧАСНИХ ТАНЦІВ</dc:title>
</cp:coreProperties>
</file>