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5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cs="Courier New" w:ascii="Courier New" w:hAnsi="Courier New"/>
          <w:sz w:val="8"/>
          <w:szCs w:val="28"/>
        </w:rPr>
        <w:t>Танец</w:t>
      </w:r>
      <w:r>
        <w:rPr>
          <w:rFonts w:cs="Courier New" w:ascii="Courier New" w:hAnsi="Courier New"/>
          <w:sz w:val="8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8"/>
          <w:szCs w:val="28"/>
        </w:rPr>
        <w:t>Уч</w:t>
      </w:r>
      <w:r>
        <w:rPr>
          <w:rFonts w:cs="Courier New" w:ascii="Courier New" w:hAnsi="Courier New"/>
          <w:sz w:val="8"/>
          <w:szCs w:val="28"/>
          <w:lang w:val="en-GB"/>
        </w:rPr>
        <w:t xml:space="preserve">   A B C D E F G H I  1      2      3      4      5      6      7      8      9      10     11     12     13     14     15     16     17     18     19     20     21      </w:t>
      </w:r>
      <w:r>
        <w:rPr>
          <w:rFonts w:cs="Courier New" w:ascii="Courier New" w:hAnsi="Courier New"/>
          <w:sz w:val="8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cs="Courier New" w:ascii="Courier New" w:hAnsi="Courier New"/>
          <w:sz w:val="8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cs="Courier New" w:ascii="Courier New" w:hAnsi="Courier New"/>
          <w:sz w:val="8"/>
          <w:szCs w:val="28"/>
          <w:lang w:val="en-GB"/>
        </w:rPr>
        <w:t xml:space="preserve">Jazz-F25     1 2 2 2 3 3 3 2 2  -      6(11)  9(20)  9(20)  9(20)  9(20)  9(20)  9(20)  9(20)  9(20)  9(20)  9(20)  9(20)  9(20)  9(20)  9(20)  9(20)  9(20)  9(20)  9(20)  9(20)   1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3     3 3 3 3 2 2 3 3 3  -      -      9(25)  9(25)  9(25)  9(25)  9(25)  9(25)  9(25)  9(25)  9(25)  9(25)  9(25)  9(25)  9(25)  9(25)  9(25)  9(25)  9(25)  9(25)  9(25)   2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0     2 1 2 1 2 1 1 1 2  5(5)   9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2     3 2 3 3 3 3 2 3 3  -      -      9(25)  9(25)  9(25)  9(25)  9(25)  9(25)  9(25)  9(25)  9(25)  9(25)  9(25)  9(25)  9(25)  9(25)  9(25)  9(25)  9(25)  9(25)  9(25)   2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57     1 1 2 1 2 2 2 3 1  -      8(12)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70     3 2 3 2 1 1 1 2 1  -      7      -   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99     2 3 1 3 1 3 3 2 3  -      -      9(21)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121    3 2 2 3 3 1 3 2 3  -      -      9(22)  9(22)  9(22)  9(22)  9(22)  9(22)  9(22)  9(22)  9(22)  9(22)  9(22)  9(22)  9(22)  9(22)  9(22)  9(22)  9(22)  9(22)  9(22)   16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122    1 2 3 3 3 3 1 3 3  -      -      9(22)  9(22)  9(22)  9(22)  9(22)  9(22)  9(22)  9(22)  9(22)  9(22)  9(22)  9(22)  9(22)  9(22)  9(22)  9(22)  9(22)  9(22)  9(22)   16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123    1 1 3 1 1 2 2 1 2  5(5)   8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159    1 1 1 1 1 1 1 1 2  8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165    3 3 1 3 2 2 3 3 2  -      -      9(22)  9(22)  9(22)  9(22)  9(22)  9(22)  9(22)  9(22)  9(22)  9(22)  9(22)  9(22)  9(22)  9(22)  9(22)  9(22)  9(22)  9(22)  9(22)   16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169    3 2 3 2 2 3 2 1 2  -      6(11)  9(20)  9(20)  9(20)  9(20)  9(20)  9(20)  9(20)  9(20)  9(20)  9(20)  9(20)  9(20)  9(20)  9(20)  9(20)  9(20)  9(20)  9(20)  9(20)   1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192    2 3 2 2 2 2 1 2 1  -      8(14)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194    3 1 3 3 1 3 2 3 1  -      -      9(20)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207    2 3 1 2 3 2 3 3 3  -      -      9(22)  9(22)  9(22)  9(22)  9(22)  9(22)  9(22)  9(22)  9(22)  9(22)  9(22)  9(22)  9(22)  9(22)  9(22)  9(22)  9(22)  9(22)  9(22)   16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19    2 1 1 1 1 1 3 1 1  7(7)   8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20    2 3 2 1 3 1 1 2 3  -      6(9)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76    1 2 1 2 1 1 1 1 1  7(7)   9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96    1 1 2 2 2 2 2 1 2  -      9      -      -      -      -      -      -      -      -      -      -      -      -      -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05    2 3 3 1 3 3 2 2 1  -      5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cs="Courier New" w:ascii="Courier New" w:hAnsi="Courier New"/>
          <w:sz w:val="8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249"/>
        <w:gridCol w:w="1154"/>
        <w:gridCol w:w="1060"/>
        <w:gridCol w:w="2073"/>
        <w:gridCol w:w="3212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ль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yvi.team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*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*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ар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у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ня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ь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а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yvi.team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о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yvi.team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По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,7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0:57:00Z</dcterms:created>
  <dc:creator>Елена</dc:creator>
  <dc:description/>
  <cp:keywords/>
  <dc:language>en-US</dc:language>
  <cp:lastModifiedBy>Елена</cp:lastModifiedBy>
  <dcterms:modified xsi:type="dcterms:W3CDTF">2024-10-06T16:12:00Z</dcterms:modified>
  <cp:revision>3</cp:revision>
  <dc:subject/>
  <dc:title>ВСЕУКРАЇНСЬКІ ЗМАГАННЯ З СУЧАСНИХ ТАНЦІВ</dc:title>
</cp:coreProperties>
</file>