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4 Hip-Hop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183    2 8 5 7 4 5 6  -      -      -      -      4(16)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7    7 7 7 5 2 6 4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7    5 5 8 1 6 2 2  -    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8    6 6 4 3 1 4 1  -    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5    1 1 6 2 5 1 3  -    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6    3 2 3 4 3 8 7  -      -      4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8    4 3 1 6 8 7 5  -      -      -      -      4(13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0    8 4 2 8 7 3 8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332"/>
        <w:gridCol w:w="1331"/>
        <w:gridCol w:w="1463"/>
        <w:gridCol w:w="1721"/>
        <w:gridCol w:w="2112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щенк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б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д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ева Я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єв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1"/>
        <w:gridCol w:w="1480"/>
        <w:gridCol w:w="1479"/>
        <w:gridCol w:w="1623"/>
        <w:gridCol w:w="1911"/>
        <w:gridCol w:w="2346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щенко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б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д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ева Ян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єв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5:50:00Z</dcterms:created>
  <dc:creator>Елена</dc:creator>
  <dc:description/>
  <cp:keywords/>
  <dc:language>en-US</dc:language>
  <cp:lastModifiedBy>Елена</cp:lastModifiedBy>
  <dcterms:modified xsi:type="dcterms:W3CDTF">2024-10-06T15:06:00Z</dcterms:modified>
  <cp:revision>3</cp:revision>
  <dc:subject/>
  <dc:title>ВСЕУКРАЇНСЬКІ ЗМАГАННЯ З СУЧАСНИХ ТАНЦІВ</dc:title>
</cp:coreProperties>
</file>