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3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</w:rPr>
        <w:t>Танец</w:t>
      </w:r>
      <w:r>
        <w:rPr>
          <w:rFonts w:cs="Courier New" w:ascii="Courier New" w:hAnsi="Courier New"/>
          <w:sz w:val="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8"/>
          <w:szCs w:val="28"/>
        </w:rPr>
        <w:t>Уч</w:t>
      </w:r>
      <w:r>
        <w:rPr>
          <w:rFonts w:cs="Courier New" w:ascii="Courier New" w:hAnsi="Courier New"/>
          <w:sz w:val="8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21     22      </w:t>
      </w:r>
      <w:r>
        <w:rPr>
          <w:rFonts w:cs="Courier New" w:ascii="Courier New" w:hAnsi="Courier New"/>
          <w:sz w:val="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  <w:lang w:val="en-GB"/>
        </w:rPr>
        <w:t xml:space="preserve">Jazz-F27     3 3 3 3 3 3 3 3 3  -      -      9(27)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0     3 3 2 3 2 3 2 3 3  -      -      9(24)  -      -      -      -      -      -      -      -      -      -      -      -      -      -      -      -      -      -      -       2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5     2 1 1 2 1 1 2 2 1  5(5)   9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78     1 2 2 2 2 2 3 1 2  -      8(14)  9(17)  9(17)  9(17)  9(17)  9(17)  9(17)  9(17)  9(17)  9(17)  9(17)  9(17)  9(17)  9(17)  9(17)  9(17)  9(17)  9(17)  9(17)  9(17)  9(17)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92     1 1 1 1 1 1 1 1 1  9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63    2 2 2 2 3 3 3 3 2  -      5(10)  9(22)  9(22)  9(22)  9(22)  9(22)  9(22)  9(22)  9(22)  9(22)  9(22)  9(22)  9(22)  9(22)  9(22)  9(22)  9(22)  9(22)  9(22)  9(22)  9(22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66    3 2 2 1 2 2 2 1 2  -      8(14)  9(17)  9(17)  9(17)  9(17)  9(17)  9(17)  9(17)  9(17)  9(17)  9(17)  9(17)  9(17)  9(17)  9(17)  9(17)  9(17)  9(17)  9(17)  9(17)  9(17)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89    2 3 1 3 1 2 1 2 3  -      6(9)   9(18)  9(18)  9(18)  9(18)  9(18)  9(18)  9(18)  9(18)  9(18)  9(18)  9(18)  9(18)  9(18)  9(18)  9(18)  9(18)  9(18)  9(18)  9(18)  9(18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91    2 3 1 1 1 2 3 2 3  -      6(9)   9(18)  9(18)  9(18)  9(18)  9(18)  9(18)  9(18)  9(18)  9(18)  9(18)  9(18)  9(18)  9(18)  9(18)  9(18)  9(18)  9(18)  9(18)  9(18)  9(18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01    1 3 3 1 3 3 1 2 3  -      -      9(20)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02    2 1 3 1 2 1 2 1 1  5(5)   8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03    2 2 2 2 2 1 2 3 2  -      8(15)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04    1 2 3 3 1 1 3 3 2  -      5(7)   9(19)  9(19)  9(19)  9(19)  9(19)  9(19)  9(19)  9(19)  9(19)  9(19)  9(19)  9(19)  9(19)  9(19)  9(19)  9(19)  9(19)  9(19)  9(19)  9(19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10    2 1 3 3 1 2 3 1 3  -      5(7)   9(19)  9(19)  9(19)  9(19)  9(19)  9(19)  9(19)  9(19)  9(19)  9(19)  9(19)  9(19)  9(19)  9(19)  9(19)  9(19)  9(19)  9(19)  9(19)  9(19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11    3 1 3 2 2 3 3 2 1  -      5(8)   9(20)  9(20)  9(20)  9(20)  9(20)  9(20)  9(20)  9(20)  9(20)  9(20)  9(20)  9(20)  9(20)  9(20)  9(20)  9(20)  9(20)  9(20)  9(20)  9(20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22    3 1 2 3 2 2 1 1 1  -      7(10)  9(16)  9(16)  9(16)  9(16)  9(16)  9(16)  9(16)  9(16)  9(16)  9(16)  9(16)  9(16)  9(16)  9(16)  9(16)  9(16)  9(16)  9(16)  9(16)  9(16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24    1 1 3 1 1 3 2 1 1  6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30    1 2 3 1 3 2 1 2 1  -      7(10)  9(16)  9(16)  9(16)  9(16)  9(16)  9(16)  9(16)  9(16)  9(16)  9(16)  9(16)  9(16)  9(16)  9(16)  9(16)  9(16)  9(16)  9(16)  9(16)  9(16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33    3 3 2 2 3 3 2 2 2  -      5(10)  9(22)  9(22)  9(22)  9(22)  9(22)  9(22)  9(22)  9(22)  9(22)  9(22)  9(22)  9(22)  9(22)  9(22)  9(22)  9(22)  9(22)  9(22)  9(22)  9(22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05    1 1 2 1 1 1 1 1 1  8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61    1 3 1 3 3 1 1 3 2  -      5(6)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26    3 2 2 2 3 1 1 3 3  -      5(8)   9(20)  9(20)  9(20)  9(20)  9(20)  9(20)  9(20)  9(20)  9(20)  9(20)  9(20)  9(20)  9(20)  9(20)  9(20)  9(20)  9(20)  9(20)  9(20)  9(20)   16,5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249"/>
        <w:gridCol w:w="1154"/>
        <w:gridCol w:w="1060"/>
        <w:gridCol w:w="2056"/>
        <w:gridCol w:w="3229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я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ан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юх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во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о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35:00Z</dcterms:created>
  <dc:creator>Елена</dc:creator>
  <dc:description/>
  <cp:keywords/>
  <dc:language>en-US</dc:language>
  <cp:lastModifiedBy>Елена</cp:lastModifiedBy>
  <dcterms:modified xsi:type="dcterms:W3CDTF">2024-10-06T16:11:00Z</dcterms:modified>
  <cp:revision>3</cp:revision>
  <dc:subject/>
  <dc:title>ВСЕУКРАЇНСЬКІ ЗМАГАННЯ З СУЧАСНИХ ТАНЦІВ</dc:title>
</cp:coreProperties>
</file>