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cs="Courier New" w:ascii="Courier New" w:hAnsi="Courier New"/>
          <w:sz w:val="6"/>
          <w:szCs w:val="6"/>
        </w:rPr>
        <w:t>Танец</w:t>
      </w:r>
      <w:r>
        <w:rPr>
          <w:rFonts w:cs="Courier New" w:ascii="Courier New" w:hAnsi="Courier New"/>
          <w:sz w:val="6"/>
          <w:szCs w:val="6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6"/>
        </w:rPr>
        <w:t>Уч</w:t>
      </w:r>
      <w:r>
        <w:rPr>
          <w:rFonts w:cs="Courier New" w:ascii="Courier New" w:hAnsi="Courier New"/>
          <w:sz w:val="6"/>
          <w:szCs w:val="6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 </w:t>
      </w:r>
      <w:r>
        <w:rPr>
          <w:rFonts w:cs="Courier New" w:ascii="Courier New" w:hAnsi="Courier New"/>
          <w:sz w:val="6"/>
          <w:szCs w:val="6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cs="Courier New" w:ascii="Courier New" w:hAnsi="Courier New"/>
          <w:sz w:val="6"/>
          <w:szCs w:val="6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  <w:lang w:val="en-GB"/>
        </w:rPr>
        <w:t xml:space="preserve">Jazz-F31     1 3 2 1 3 2 1 3 2  -      6(9)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32     3 2 3 2 2 2 3 2 2  -      6(12)  9(21)  9(21)  9(21)  9(21)  9(21)  9(21)  9(21)  9(21)  9(21)  9(21)  9(21)  9(21)  9(21)  9(21)  9(21)  9(21)  9(21)  9(21)  9(21)  9(21)  9(21)  9(21)  9(21)  9(21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33     2 3 2 3 2 3 3 3 3  -      -      9(24)  -      -      -      -      -      -      -      -      -      -      -      -      -      -      -      -      -      -      -      -      -      -      -       25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35     3 2 3 2 1 3 2 3 2  -      5(9)   9(21)  9(21)  9(21)  9(21)  9(21)  9(21)  9(21)  9(21)  9(21)  9(21)  9(21)  9(21)  9(21)  9(21)  9(21)  9(21)  9(21)  9(21)  9(21)  9(21)  9(21)  9(21)  9(21)  9(21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41     1 1 1 1 1 1 1 1 1  9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42     3 3 3 3 3 3 3 3 3  -      -      9(27)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51     1 1 2 2 1 1 2 2 1  5(5)   9(13)  9(13)  9(13)  9(13)  9(13)  9(13)  9(13)  9(13)  9(13)  9(13)  9(13)  9(13)  9(13)  9(13)  9(13)  9(13)  9(13)  9(13)  9(13)  9(13)  9(13)  9(13)  9(13)  9(13)  9(13)   7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57     1 1 3 3 3 1 3 3 2  -      -      9(20)  -      -    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58     3 1 2 2 2 2 2 2 1  -      8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99     2 2 3 2 2 3 2 2 3  -      6(12)  9(21)  9(21)  9(21)  9(21)  9(21)  9(21)  9(21)  9(21)  9(21)  9(21)  9(21)  9(21)  9(21)  9(21)  9(21)  9(21)  9(21)  9(21)  9(21)  9(21)  9(21)  9(21)  9(21)  9(21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29    2 2 1 3 1 2 1 1 1  5(5)   8      -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30    1 2 1 1 1 2 1 1 1  7(7)   9(11)  9(11)  9(11)  9(11)  9(11)  9(11)  9(11)  9(11)  9(11)  9(11)  9(11)  9(11)  9(11)  9(11)  9(11)  9(11)  9(11)  9(11)  9(11)  9(11)  9(11)  9(11)  9(11)  9(11)  9(11)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135    2 3 2 3 2 2 3 2 2  -      6(12)  9(21)  9(21)  9(21)  9(21)  9(21)  9(21)  9(21)  9(21)  9(21)  9(21)  9(21)  9(21)  9(21)  9(21)  9(21)  9(21)  9(21)  9(21)  9(21)  9(21)  9(21)  9(21)  9(21)  9(21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56    3 3 2 1 3 3 3 1 3  -      -      9(22)  -      -    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59    1 1 1 1 1 1 1 1 3  8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94    2 1 3 2 2 2 3 3 3  -      5(9)   9(21)  9(21)  9(21)  9(21)  9(21)  9(21)  9(21)  9(21)  9(21)  9(21)  9(21)  9(21)  9(21)  9(21)  9(21)  9(21)  9(21)  9(21)  9(21)  9(21)  9(21)  9(21)  9(21)  9(21)   20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19    2 2 3 1 2 3 2 2 2  -      7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20    3 3 2 3 3 1 1 2 2  -      5(8)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39    2 2 2 2 3 1 2 3 3  -      6(11)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44    1 1 3 3 1 1 1 1 1  7(7)   7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48    2 3 2 3 3 1 2 2 1  -      6(10)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67    2 1 1 1 1 2 2 1 1  6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68    3 2 2 2 3 3 2 3 3  -      -      9(23)  -      -    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76    1 2 1 1 1 2 1 1 1  7(7)   9(11)  9(11)  9(11)  9(11)  9(11)  9(11)  9(11)  9(11)  9(11)  9(11)  9(11)  9(11)  9(11)  9(11)  9(11)  9(11)  9(11)  9(11)  9(11)  9(11)  9(11)  9(11)  9(11)  9(11)  9(11)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96    3 3 1 1 2 3 2 1 3  -      5(7)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374    1 1 1 2 2 1 1 2 2  5(5)   9(13)  9(13)  9(13)  9(13)  9(13)  9(13)  9(13)  9(13)  9(13)  9(13)  9(13)  9(13)  9(13)  9(13)  9(13)  9(13)  9(13)  9(13)  9(13)  9(13)  9(13)  9(13)  9(13)  9(13)  9(13)   7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1154"/>
        <w:gridCol w:w="1060"/>
        <w:gridCol w:w="2073"/>
        <w:gridCol w:w="321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риз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оу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39:00Z</dcterms:created>
  <dc:creator>Елена</dc:creator>
  <dc:description/>
  <cp:keywords/>
  <dc:language>en-US</dc:language>
  <cp:lastModifiedBy>Елена</cp:lastModifiedBy>
  <dcterms:modified xsi:type="dcterms:W3CDTF">2024-10-06T16:13:00Z</dcterms:modified>
  <cp:revision>3</cp:revision>
  <dc:subject/>
  <dc:title>ВСЕУКРАЇНСЬКІ ЗМАГАННЯ З СУЧАСНИХ ТАНЦІВ</dc:title>
</cp:coreProperties>
</file>