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6 Jazz-Funk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0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3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8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133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248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249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258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267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6-16  109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6  130   6     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6  131   6     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6  238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6  246   6     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6  251   6     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6  256   6     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6  280   6     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6  298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6  479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6  485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23 156   5     .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23 244   5     XX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23 41    5     X.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23 88    5     X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23 43    5     .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23 282   5     X.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23 308   5     XX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4-27 70    4     XX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4-27 239   4     .X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4-27 268   4     .X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4-27 129   4     .X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8-29 132   3     .X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8-29 143   3     XX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0-33 48    2     X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0-33 472   2     ..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0-33 135   2     ..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0-33 58    2     ..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4    35    1     .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5-36 32 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5-36 220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58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80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251   6     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479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11  109   5     XXX.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5-11  129   5     .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11  131   5     X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11  249   5     X.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11  256   5     X.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11  41    5     .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11  298   5     XX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6 246   4     X.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6 130   4     .X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6 267   4     .X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6 238   4     XX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6 88    4     X.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20 70    3     .X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20 308   3     ..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20 244   3     ..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20 485   3     X.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1-22 282   2     .X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1-22 248   2     XX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23    156   1     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4-27 43 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4-27 133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4-27 268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4-27 239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249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     251   6     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280   5     .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479   5     XX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131   4     .X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258   4     XX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267   4     ..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298   4     X.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41    3     X.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88    3     X.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129   3     ..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4 130   2     ..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4 109   2     .X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4 256   2     X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6 246   1     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6 238   1     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131    7 3 8 7 7 2 7  -      -      -      -      -      -      6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9    3 5 6 4 5 3 5  -      -      -      -      6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1    6 4 1 1 6 1 4  -    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8    1 1 2 3 8 5 2  -    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7    4 6 5 6 4 7 6  -      -      -      -      -      6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0    8 2 4 8 3 4 8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8    2 7 7 5 1 8 1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9    5 8 3 2 2 6 3  -    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2"/>
        <w:gridCol w:w="1191"/>
        <w:gridCol w:w="1191"/>
        <w:gridCol w:w="1191"/>
        <w:gridCol w:w="2035"/>
        <w:gridCol w:w="2880"/>
        <w:gridCol w:w="870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ьяг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ськ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ок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маш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ик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шель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к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girl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69"/>
        <w:gridCol w:w="1419"/>
        <w:gridCol w:w="1312"/>
        <w:gridCol w:w="1204"/>
        <w:gridCol w:w="2489"/>
        <w:gridCol w:w="2917"/>
      </w:tblGrid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ьяг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ськ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око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маш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ик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шель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ко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girls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вз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girls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доконь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бро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утен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girls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-16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ін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s of danc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шнограєва Ган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-16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20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арь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20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ен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20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єєн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20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-2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улин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-2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пьяно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оусо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ич Кір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-27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ризь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s of danc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шнограєва Ган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-27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хровськ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-27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алатен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бри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girls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-27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н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-29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*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-29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ін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girls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-3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girls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-3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че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-3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їн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-3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-36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ицьк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-36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лик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5:10:00Z</dcterms:created>
  <dc:creator>Елена</dc:creator>
  <dc:description/>
  <cp:keywords/>
  <dc:language>en-US</dc:language>
  <cp:lastModifiedBy>Елена</cp:lastModifiedBy>
  <dcterms:modified xsi:type="dcterms:W3CDTF">2024-10-06T16:14:00Z</dcterms:modified>
  <cp:revision>3</cp:revision>
  <dc:subject/>
  <dc:title>ВСЕУКРАЇНСЬКІ ЗМАГАННЯ З СУЧАСНИХ ТАНЦІВ</dc:title>
</cp:coreProperties>
</file>