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9    4 4 3 4 3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2 2 2 3 2 1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1 1 1 1 2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3 3 4 2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217"/>
        <w:gridCol w:w="1479"/>
        <w:gridCol w:w="1743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646"/>
        <w:gridCol w:w="1937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56:00Z</dcterms:created>
  <dc:creator>Елена</dc:creator>
  <dc:description/>
  <cp:keywords/>
  <dc:language>en-US</dc:language>
  <cp:lastModifiedBy>Елена</cp:lastModifiedBy>
  <dcterms:modified xsi:type="dcterms:W3CDTF">2024-10-06T07:56:00Z</dcterms:modified>
  <cp:revision>2</cp:revision>
  <dc:subject/>
  <dc:title>ВСЕУКРАЇНСЬКІ ЗМАГАННЯ З СУЧАСНИХ ТАНЦІВ</dc:title>
</cp:coreProperties>
</file>