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7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45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55   8     XX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4   157   8     .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10   8     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00   7     XX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489   6     .X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55   3     ...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7    2     ..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86   1     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04   1     X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50    1     X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38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0    3 4 4 6 5 5 6 5 6  -      -      -      -      6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5 6 1 1 4 4 3 1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2 2 5 3 2 3 2 4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1 1 2 2 1 1 1 2 4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4 3 6 4 3 2 4 3 5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6 5 3 5 6 6 5 6 2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2"/>
        <w:gridCol w:w="1317"/>
        <w:gridCol w:w="1318"/>
        <w:gridCol w:w="2257"/>
        <w:gridCol w:w="2140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2"/>
        <w:gridCol w:w="1352"/>
        <w:gridCol w:w="1353"/>
        <w:gridCol w:w="2673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02:00Z</dcterms:created>
  <dc:creator>Елена</dc:creator>
  <dc:description/>
  <cp:keywords/>
  <dc:language>en-US</dc:language>
  <cp:lastModifiedBy>Елена</cp:lastModifiedBy>
  <dcterms:modified xsi:type="dcterms:W3CDTF">2024-10-06T16:16:00Z</dcterms:modified>
  <cp:revision>3</cp:revision>
  <dc:subject/>
  <dc:title>ВСЕУКРАЇНСЬКІ ЗМАГАННЯ З СУЧАСНИХ ТАНЦІВ</dc:title>
</cp:coreProperties>
</file>