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2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4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92 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95    9     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6   111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193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305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429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392   8     XX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55    7     XXX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211   6     .XX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3 203   5     XX.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3 202   5     XX..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3 443   5     X..X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3 488   5     X..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    191   4     .XX.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    397   3     ...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    388   1     ..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    21    0     ..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92 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429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111   7     X.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193   7     X.XX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     95    6     XX.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202   5     .XX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305   5     XX..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392   4     X...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488   3     ..XX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211   2     .X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55    2     ..X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443   2     ...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203   1     ..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</w:rPr>
        <w:t>Танец</w:t>
      </w:r>
      <w:r>
        <w:rPr>
          <w:rFonts w:cs="Courier New" w:ascii="Courier New" w:hAnsi="Courier New"/>
          <w:sz w:val="20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20"/>
          <w:szCs w:val="28"/>
        </w:rPr>
        <w:t>Уч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A B C D E F G H I  1      2      3      4      5      6      7       </w:t>
      </w:r>
      <w:r>
        <w:rPr>
          <w:rFonts w:cs="Courier New" w:ascii="Courier New" w:hAnsi="Courier New"/>
          <w:sz w:val="20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2     3 2 7 5 5 1 3 6 1  -      -      5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     5 4 6 6 7 6 5 2 2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6 1 1 1 3 2 4 3 4  -      -      6(11)  8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4 7 2 3 4 3 2 5 6  -      -      -      6(18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7 6 5 4 6 5 7 4 7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5    2 5 4 7 2 4 6 1 3  -      -      -      6(16)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9    1 3 3 2 1 7 1 7 5  -      -      6(11)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152"/>
        <w:gridCol w:w="1264"/>
        <w:gridCol w:w="1263"/>
        <w:gridCol w:w="1713"/>
        <w:gridCol w:w="2949"/>
        <w:gridCol w:w="926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ьк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вер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493"/>
        <w:gridCol w:w="1380"/>
        <w:gridCol w:w="1269"/>
        <w:gridCol w:w="2168"/>
        <w:gridCol w:w="2953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ьк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верін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прун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ар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борщик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инськ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6:51:00Z</dcterms:created>
  <dc:creator>Елена</dc:creator>
  <dc:description/>
  <cp:keywords/>
  <dc:language>en-US</dc:language>
  <cp:lastModifiedBy>Елена</cp:lastModifiedBy>
  <dcterms:modified xsi:type="dcterms:W3CDTF">2024-10-06T16:13:00Z</dcterms:modified>
  <cp:revision>3</cp:revision>
  <dc:subject/>
  <dc:title>ВСЕУКРАЇНСЬКІ ЗМАГАННЯ З СУЧАСНИХ ТАНЦІВ</dc:title>
</cp:coreProperties>
</file>