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0 Hip-Hop Ювенал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ван Микола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іріченко Микита (Nekit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рнієць Катерина (Катья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322    2 2 1 2 1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6    1 1 2 1 2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614"/>
        <w:gridCol w:w="909"/>
        <w:gridCol w:w="711"/>
        <w:gridCol w:w="1102"/>
        <w:gridCol w:w="2279"/>
        <w:gridCol w:w="3650"/>
        <w:gridCol w:w="809"/>
      </w:tblGrid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6</w:t>
            </w:r>
          </w:p>
        </w:tc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путат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3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2</w:t>
            </w:r>
          </w:p>
        </w:tc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енко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тем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05:27:00Z</dcterms:created>
  <dc:creator>Елена</dc:creator>
  <dc:description/>
  <cp:keywords/>
  <dc:language>en-US</dc:language>
  <cp:lastModifiedBy>Елена</cp:lastModifiedBy>
  <dcterms:modified xsi:type="dcterms:W3CDTF">2024-10-06T05:27:00Z</dcterms:modified>
  <cp:revision>2</cp:revision>
  <dc:subject/>
  <dc:title>ВСЕУКРАЇНСЬКІ ЗМАГАННЯ З СУЧАСНИХ ТАНЦІВ</dc:title>
</cp:coreProperties>
</file>