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28_1 Jazz-Funk Ювенал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ртеменко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cs="Courier New" w:ascii="Courier New" w:hAnsi="Courier New"/>
          <w:sz w:val="6"/>
          <w:szCs w:val="28"/>
        </w:rPr>
        <w:t>Танец</w:t>
      </w:r>
      <w:r>
        <w:rPr>
          <w:rFonts w:cs="Courier New" w:ascii="Courier New" w:hAnsi="Courier New"/>
          <w:sz w:val="6"/>
          <w:szCs w:val="28"/>
          <w:lang w:val="en-GB"/>
        </w:rPr>
        <w:t xml:space="preserve"> № </w:t>
      </w:r>
      <w:r>
        <w:rPr>
          <w:rFonts w:cs="Courier New" w:ascii="Courier New" w:hAnsi="Courier New"/>
          <w:sz w:val="6"/>
          <w:szCs w:val="28"/>
        </w:rPr>
        <w:t>Уч</w:t>
      </w:r>
      <w:r>
        <w:rPr>
          <w:rFonts w:cs="Courier New" w:ascii="Courier New" w:hAnsi="Courier New"/>
          <w:sz w:val="6"/>
          <w:szCs w:val="28"/>
          <w:lang w:val="en-GB"/>
        </w:rPr>
        <w:t xml:space="preserve">   A B C D E F G H I  1      2      3      4      5      6      7      8      9      10     11     12     13     14     15     16     17     18     19     20     21     22     23     24     25     26     27     28     29      </w:t>
      </w:r>
      <w:r>
        <w:rPr>
          <w:rFonts w:cs="Courier New" w:ascii="Courier New" w:hAnsi="Courier New"/>
          <w:sz w:val="6"/>
          <w:szCs w:val="28"/>
        </w:rPr>
        <w:t>Место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cs="Courier New" w:ascii="Courier New" w:hAnsi="Courier New"/>
          <w:sz w:val="6"/>
          <w:szCs w:val="28"/>
          <w:lang w:val="en-GB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6"/>
          <w:szCs w:val="28"/>
          <w:lang w:val="en-GB"/>
        </w:rPr>
        <w:t xml:space="preserve">Jazz-F21     3 3 3 3 3 3 3 3 3  -      -      9(27)  -      -      -      -      -      -      -      -      -      -      -      -      -      -      -      -      -      -      -      -      -      -      -      -      -      -       29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29     2 1 3 2 2 2 2 2 2  -      8(15)  -      -      -      -      -      -      -      -      -      -      -      -      -      -      -      -      -      -      -      -      -      -      -      -      -      -      -       14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30     3 3 2 3 3 3 3 3 2  -      -      9(25)  -      -      -      -      -      -      -      -      -      -      -      -      -      -      -      -      -      -      -      -      -      -      -      -      -      -       28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78     2 1 2 1 2 2 3 1 2  -      8(13)  9(16)  9(16)  9(16)  9(16)  9(16)  9(16)  9(16)  9(16)  9(16)  9(16)  9(16)  9(16)  9(16)  9(16)  9(16)  9(16)  9(16)  9(16)  9(16)  9(16)  9(16)  9(16)  9(16)  9(16)  9(16)  9(16)  9(16)   10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92     1 1 1 1 1 1 1 1 1  9      -      -      -      -      -      -      -      -      -      -      -      -      -      -      -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95     2 2 1 2 1 1 3 1 1  5(5)   8      -      -      -      -      -      -      -      -      -      -      -      -      -      -      -      -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111    1 2 1 1 2 1 1 1 1  7      -      -      -      -      -      -      -      -      -      -      -      -      -      -      -      -      -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112    3 2 2 2 3 2 3 3 3  -      -      9(23)  9(23)  9(23)  9(23)  9(23)  9(23)  9(23)  9(23)  9(23)  9(23)  9(23)  9(23)  9(23)  9(23)  9(23)  9(23)  9(23)  9(23)  9(23)  9(23)  9(23)  9(23)  9(23)  9(23)  9(23)  9(23)  9(23)   26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>189    3 2 3 1 3 1 3 3 3  -      -      9(22)  9(22)  9(22)  9(22)  9(22)  9(22)  9(22)  9(22)  9(22)  9(22)  9(22)  9(22)  9(22)  9(22)  9(22)  9(22)  9(22)  9(22)  9(22)  9(22)  9(22)  9(22)  9(22)  9(22)  9(22)  9(22)  9(22)   23,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191    1 3 1 3 1 3 2 1 3  -      5(6)   -      -      -      -      -      -      -      -      -      -      -      -      -      -      -      -      -      -      -      -      -      -      -      -      -      -      -       17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193    1 1 1 2 1 2 2 1 1  6(6)   9(12)  9(12)  9(12)  9(12)  9(12)  9(12)  9(12)  9(12)  9(12)  9(12)  9(12)  9(12)  9(12)  9(12)  9(12)  9(12)  9(12)  9(12)  9(12)  9(12)  9(12)  9(12)  9(12)  9(12)  9(12)  9(12)  9(12)  9(12)   4,5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201    1 3 3 3 2 3 1 2 3  -      -      9(21)  9(21)  9(21)  9(21)  9(21)  9(21)  9(21)  9(21)  9(21)  9(21)  9(21)  9(21)  9(21)  9(21)  9(21)  9(21)  9(21)  9(21)  9(21)  9(21)  9(21)  9(21)  9(21)  9(21)  9(21)  9(21)  9(21)   21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202    1 1 2 2 1 1 1 2 1  6(6)   9(12)  9(12)  9(12)  9(12)  9(12)  9(12)  9(12)  9(12)  9(12)  9(12)  9(12)  9(12)  9(12)  9(12)  9(12)  9(12)  9(12)  9(12)  9(12)  9(12)  9(12)  9(12)  9(12)  9(12)  9(12)  9(12)  9(12)  9(12)   4,5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203    2 1 2 1 2 2 2 2 2  -      9      -      -      -      -      -      -      -      -      -      -      -      -      -      -      -      -   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204    3 2 3 2 1 3 1 3 2  -      5(8)   -      -      -      -      -      -      -      -      -      -      -      -      -      -      -      -      -      -      -      -      -      -      -      -      -      -      -       19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210    1 2 2 3 1 2 2 1 2  -      8(13)  9(16)  9(16)  9(16)  9(16)  9(16)  9(16)  9(16)  9(16)  9(16)  9(16)  9(16)  9(16)  9(16)  9(16)  9(16)  9(16)  9(16)  9(16)  9(16)  9(16)  9(16)  9(16)  9(16)  9(16)  9(16)  9(16)  9(16)   10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211    2 3 2 2 2 1 2 2 1  -      8(14)  9(17)  9(17)  9(17)  9(17)  9(17)  9(17)  9(17)  9(17)  9(17)  9(17)  9(17)  9(17)  9(17)  9(17)  9(17)  9(17)  9(17)  9(17)  9(17)  9(17)  9(17)  9(17)  9(17)  9(17)  9(17)  9(17)  9(17)   12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222    3 1 3 1 1 1 2 3 1  5(5)   6(7)   9(16)  9(16)  9(16)  9(16)  9(16)  9(16)  9(16)  9(16)  9(16)  9(16)  9(16)  9(16)  9(16)  9(16)  9(16)  9(16)  9(16)  9(16)  9(16)  9(16)  9(16)  9(16)  9(16)  9(16)  9(16)  9(16)  9(16)   7,5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>224    2 1 2 2 3 3 3 3 3  -      -      9(22)  9(22)  9(22)  9(22)  9(22)  9(22)  9(22)  9(22)  9(22)  9(22)  9(22)  9(22)  9(22)  9(22)  9(22)  9(22)  9(22)  9(22)  9(22)  9(22)  9(22)  9(22)  9(22)  9(22)  9(22)  9(22)  9(22)   23,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352    2 1 3 2 2 2 1 2 2  -      8(14)  9(17)  9(17)  9(17)  9(17)  9(17)  9(17)  9(17)  9(17)  9(17)  9(17)  9(17)  9(17)  9(17)  9(17)  9(17)  9(17)  9(17)  9(17)  9(17)  9(17)  9(17)  9(17)  9(17)  9(17)  9(17)  9(17)  9(17)   12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>373    2 2 3 3 3 3 1 3 2  -      -      9(22)  9(22)  9(22)  9(22)  9(22)  9(22)  9(22)  9(22)  9(22)  9(22)  9(22)  9(22)  9(22)  9(22)  9(22)  9(22)  9(22)  9(22)  9(22)  9(22)  9(22)  9(22)  9(22)  9(22)  9(22)  9(22)  9(22)   23,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388    1 3 3 1 3 2 2 3 3  -      -      9(21)  9(21)  9(21)  9(21)  9(21)  9(21)  9(21)  9(21)  9(21)  9(21)  9(21)  9(21)  9(21)  9(21)  9(21)  9(21)  9(21)  9(21)  9(21)  9(21)  9(21)  9(21)  9(21)  9(21)  9(21)  9(21)  9(21)   21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392    3 1 3 3 2 1 1 1 1  5(5)   6(7)   9(16)  9(16)  9(16)  9(16)  9(16)  9(16)  9(16)  9(16)  9(16)  9(16)  9(16)  9(16)  9(16)  9(16)  9(16)  9(16)  9(16)  9(16)  9(16)  9(16)  9(16)  9(16)  9(16)  9(16)  9(16)  9(16)  9(16)   7,5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397    3 2 2 3 3 2 3 2 3  -      -      9(23)  9(23)  9(23)  9(23)  9(23)  9(23)  9(23)  9(23)  9(23)  9(23)  9(23)  9(23)  9(23)  9(23)  9(23)  9(23)  9(23)  9(23)  9(23)  9(23)  9(23)  9(23)  9(23)  9(23)  9(23)  9(23)  9(23)   26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406    1 3 1 2 3 1 3 3 2  -      5(7)   -      -      -      -      -      -      -      -      -      -      -      -      -      -      -      -      -      -      -      -      -      -      -      -      -      -      -       18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426    1 3 1 3 2 3 1 1 2  -      6      -      -      -      -      -      -      -      -      -      -      -      -      -      -      -      -      -      -      -      -      -      -      -      -      -      -      -       16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429    1 2 1 1 1 1 1 1 1  8      -      -      -      -      -      -      -      -      -      -      -      -      -      -      -      -      -      -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488    2 3 2 1 2 2 3 2 1  -      7      -      -      -      -      -      -      -      -      -      -      -      -      -      -      -      -      -      -      -      -      -      -      -      -      -      -      -       15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495    3 2 2 3 1 3 2 2 3  -      5(9)   -      -      -      -      -      -      -      -      -      -      -      -      -      -      -      -      -      -      -      -      -      -      -      -      -      -      -       20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cs="Courier New" w:ascii="Courier New" w:hAnsi="Courier New"/>
          <w:sz w:val="6"/>
          <w:szCs w:val="28"/>
          <w:lang w:val="en-GB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GB"/>
        </w:rPr>
      </w:pPr>
      <w:r>
        <w:rPr>
          <w:rFonts w:cs="Courier New" w:ascii="Courier New" w:hAnsi="Courier New"/>
          <w:sz w:val="20"/>
          <w:szCs w:val="28"/>
          <w:lang w:val="en-GB"/>
        </w:rPr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4"/>
        <w:gridCol w:w="1249"/>
        <w:gridCol w:w="1154"/>
        <w:gridCol w:w="1060"/>
        <w:gridCol w:w="2049"/>
        <w:gridCol w:w="3233"/>
        <w:gridCol w:w="773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ціє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,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мат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х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вер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кар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п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,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ня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вч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3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ньк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ши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луш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7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1,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анян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9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я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,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истр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3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,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од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3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1,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ьоп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їс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3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8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черк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6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еснік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5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отча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0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инс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9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3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8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вкун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6,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дерч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,6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ял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,6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ир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3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,6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борщик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3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6,5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05:33:00Z</dcterms:created>
  <dc:creator>Елена</dc:creator>
  <dc:description/>
  <cp:keywords/>
  <dc:language>en-US</dc:language>
  <cp:lastModifiedBy>Елена</cp:lastModifiedBy>
  <dcterms:modified xsi:type="dcterms:W3CDTF">2024-10-06T16:12:00Z</dcterms:modified>
  <cp:revision>3</cp:revision>
  <dc:subject/>
  <dc:title>ВСЕУКРАЇНСЬКІ ЗМАГАННЯ З СУЧАСНИХ ТАНЦІВ</dc:title>
</cp:coreProperties>
</file>