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</w:rPr>
        <w:t>Танец</w:t>
      </w:r>
      <w:r>
        <w:rPr>
          <w:rFonts w:cs="Courier New" w:ascii="Courier New" w:hAnsi="Courier New"/>
          <w:sz w:val="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28"/>
        </w:rPr>
        <w:t>Уч</w:t>
      </w:r>
      <w:r>
        <w:rPr>
          <w:rFonts w:cs="Courier New" w:ascii="Courier New" w:hAnsi="Courier New"/>
          <w:sz w:val="6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27     28     29     30     31     32     33     34     35      </w:t>
      </w:r>
      <w:r>
        <w:rPr>
          <w:rFonts w:cs="Courier New" w:ascii="Courier New" w:hAnsi="Courier New"/>
          <w:sz w:val="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61     1 1 1 2 1 1 1 2 1  7(7)   9(11)  9(11)  9(11)  9(11)  9(11)  9(11)  9(11)  9(11)  9(11)  9(11)  9(11)  9(11)  9(11)  9(11)  9(11)  9(11)  9(11)  9(11)  9(11)  9(11)  9(11)  9(11)  9(11)  9(11)  9(11)  9(11)  9(11)  9(11)  9(11)  9(11)  9(11)  9(11)  9(11)  9(11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63     1 3 3 1 3 1 2 2 2  -      6(9)   9(18)  9(18)  9(18)  9(18)  9(18)  9(18)  9(18)  9(18)  9(18)  9(18)  9(18)  9(18)  9(18)  9(18)  9(18)  9(18)  9(18)  9(18)  9(18)  9(18)  9(18)  9(18)  9(18)  9(18)  9(18)  9(18)  9(18)  9(18)  9(18)  9(18)  9(18)  9(18)  9(18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67     2 2 2 1 3 3 1 3 3  -      5(8)   9(20)  9(20)  9(20)  9(20)  9(20)  9(20)  9(20)  9(20)  9(20)  9(20)  9(20)  9(20)  9(20)  9(20)  9(20)  9(20)  9(20)  9(20)  9(20)  9(20)  9(20)  9(20)  9(20)  9(20)  9(20)  9(20)  9(20)  9(20)  9(20)  9(20)  9(20)  9(20)  9(20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87     2 2 3 2 3 2 3 3 3  -      -      9(23)  9(23)  9(23)  9(23)  9(23)  9(23)  9(23)  9(23)  9(23)  9(23)  9(23)  9(23)  9(23)  9(23)  9(23)  9(23)  9(23)  9(23)  9(23)  9(23)  9(23)  9(23)  9(23)  9(23)  9(23)  9(23)  9(23)  9(23)  9(23)  9(23)  9(23)  9(23)  9(23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07    2 3 3 3 1 3 2 2 2  -      5(9)   9(21)  9(21)  9(21)  9(21)  9(21)  9(21)  9(21)  9(21)  9(21)  9(21)  9(21)  9(21)  9(21)  9(21)  9(21)  9(21)  9(21)  9(21)  9(21)  9(21)  9(21)  9(21)  9(21)  9(21)  9(21)  9(21)  9(21)  9(21)  9(21)  9(21)  9(21)  9(21)  9(21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16    2 2 3 3 2 3 3 3 3  -      -      9(24)  9(24)  9(24)  9(24)  9(24)  9(24)  9(24)  9(24)  9(24)  9(24)  9(24)  9(24)  9(24)  9(24)  9(24)  9(24)  9(24)  9(24)  9(24)  9(24)  9(24)  9(24)  9(24)  9(24)  9(24)  9(24)  9(24)  9(24)  9(24)  9(24)  9(24)  9(24)  9(24)   3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41    1 1 1 2 2 2 1 2 1  5(5)   9(13)  9(13)  9(13)  9(13)  9(13)  9(13)  9(13)  9(13)  9(13)  9(13)  9(13)  9(13)  9(13)  9(13)  9(13)  9(13)  9(13)  9(13)  9(13)  9(13)  9(13)  9(13)  9(13)  9(13)  9(13)  9(13)  9(13)  9(13)  9(13)  9(13)  9(13)  9(13)  9(13)  9(13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0    2 1 1 3 1 1 1 1 1  7(7)   8      -      -      -      -      -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1    3 2 2 2 2 1 3 3 3  -      5(9)   9(21)  9(21)  9(21)  9(21)  9(21)  9(21)  9(21)  9(21)  9(21)  9(21)  9(21)  9(21)  9(21)  9(21)  9(21)  9(21)  9(21)  9(21)  9(21)  9(21)  9(21)  9(21)  9(21)  9(21)  9(21)  9(21)  9(21)  9(21)  9(21)  9(21)  9(21)  9(21)  9(21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2    3 3 2 3 1 2 2 2 2  -      6(11)  9(20)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8    1 2 1 1 2 2 2 1 2  -      9(14)  9(14)  9(14)  9(14)  9(14)  9(14)  9(14)  9(14)  9(14)  9(14)  9(14)  9(14)  9(14)  9(14)  9(14)  9(14)  9(14)  9(14)  9(14)  9(14)  9(14)  9(14)  9(14)  9(14)  9(14)  9(14)  9(14)  9(14)  9(14)  9(14)  9(14)  9(14)  9(14)  9(14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9    1 1 2 1 1 3 3 2 3  -      6(8)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07    3 3 3 2 2 3 3 3 2  -      -      9(24)  9(24)  9(24)  9(24)  9(24)  9(24)  9(24)  9(24)  9(24)  9(24)  9(24)  9(24)  9(24)  9(24)  9(24)  9(24)  9(24)  9(24)  9(24)  9(24)  9(24)  9(24)  9(24)  9(24)  9(24)  9(24)  9(24)  9(24)  9(24)  9(24)  9(24)  9(24)  9(24)   3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9    3 2 1 3 1 2 2 2 1  -      7(11)  9(17)  9(17)  9(17)  9(17)  9(17)  9(17)  9(17)  9(17)  9(17)  9(17)  9(17)  9(17)  9(17)  9(17)  9(17)  9(17)  9(17)  9(17)  9(17)  9(17)  9(17)  9(17)  9(17)  9(17)  9(17)  9(17)  9(17)  9(17)  9(17)  9(17)  9(17)  9(17)  9(17)   1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5    2 2 1 1 2 2 1 2 2  -      9(15)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9    3 3 3 3 3 3 3 3 3  -      -      9(27)  -      -      -      -      -      -      -      -      -      -      -      -      -      -      -      -      -      -      -      -      -      -      -      -      -      -      -      -      -      -      -      -       3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35    2 2 2 2 2 2 2 2 2  -      9(18)  -      -      -      -    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36    3 3 3 2 3 3 3 3 3  -      -      9(26)  -      -      -      -      -      -      -      -      -      -      -      -      -      -      -      -      -      -      -      -      -      -      -      -      -      -      -      -      -      -      -      -       3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47    1 1 2 2 2 1 1 2 1  5(5)   9(13)  9(13)  9(13)  9(13)  9(13)  9(13)  9(13)  9(13)  9(13)  9(13)  9(13)  9(13)  9(13)  9(13)  9(13)  9(13)  9(13)  9(13)  9(13)  9(13)  9(13)  9(13)  9(13)  9(13)  9(13)  9(13)  9(13)  9(13)  9(13)  9(13)  9(13)  9(13)  9(13)  9(13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3    1 1 1 1 2 1 1 1 1  8(8)   9      -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4    1 3 2 3 2 3 2 1 1  -      6(9)   9(18)  9(18)  9(18)  9(18)  9(18)  9(18)  9(18)  9(18)  9(18)  9(18)  9(18)  9(18)  9(18)  9(18)  9(18)  9(18)  9(18)  9(18)  9(18)  9(18)  9(18)  9(18)  9(18)  9(18)  9(18)  9(18)  9(18)  9(18)  9(18)  9(18)  9(18)  9(18)  9(18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60    2 2 1 1 1 1 2 2 2  -      9(14)  9(14)  9(14)  9(14)  9(14)  9(14)  9(14)  9(14)  9(14)  9(14)  9(14)  9(14)  9(14)  9(14)  9(14)  9(14)  9(14)  9(14)  9(14)  9(14)  9(14)  9(14)  9(14)  9(14)  9(14)  9(14)  9(14)  9(14)  9(14)  9(14)  9(14)  9(14)  9(14)  9(14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65    2 3 2 1 3 2 1 1 2  -      7(11)  9(17)  9(17)  9(17)  9(17)  9(17)  9(17)  9(17)  9(17)  9(17)  9(17)  9(17)  9(17)  9(17)  9(17)  9(17)  9(17)  9(17)  9(17)  9(17)  9(17)  9(17)  9(17)  9(17)  9(17)  9(17)  9(17)  9(17)  9(17)  9(17)  9(17)  9(17)  9(17)  9(17)   1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70    1 1 2 2 1 1 1 1 2  6      -      -      -      -      -      -      -      -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4    2 3 1 3 2 2 3 1 2  -      6(10)  -      -      -      -      -      -      -      -      -      -    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1    1 1 1 1 1 1 3 1 1  8(8)   8      -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06    3 3 2 2 3 3 2 3 3  -      -      9(24)  9(24)  9(24)  9(24)  9(24)  9(24)  9(24)  9(24)  9(24)  9(24)  9(24)  9(24)  9(24)  9(24)  9(24)  9(24)  9(24)  9(24)  9(24)  9(24)  9(24)  9(24)  9(24)  9(24)  9(24)  9(24)  9(24)  9(24)  9(24)  9(24)  9(24)  9(24)  9(24)   3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3    3 2 3 3 1 2 2 1 3  -      5(8)   9(20)  9(20)  9(20)  9(20)  9(20)  9(20)  9(20)  9(20)  9(20)  9(20)  9(20)  9(20)  9(20)  9(20)  9(20)  9(20)  9(20)  9(20)  9(20)  9(20)  9(20)  9(20)  9(20)  9(20)  9(20)  9(20)  9(20)  9(20)  9(20)  9(20)  9(20)  9(20)  9(20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85    3 2 2 1 2 1 1 1 3  -      7(10)  -      -      -      -    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89    2 2 3 3 3 2 2 2 3  -      5(10)  -      -      -      -    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91    3 1 2 2 3 3 3 3 1  -      -      9(21)  -      -      -      -    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69    1 1 1 1 1 1 1 1 1  9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94    1 1 1 1 1 1 2 1 2  7(7)   9(11)  9(11)  9(11)  9(11)  9(11)  9(11)  9(11)  9(11)  9(11)  9(11)  9(11)  9(11)  9(11)  9(11)  9(11)  9(11)  9(11)  9(11)  9(11)  9(11)  9(11)  9(11)  9(11)  9(11)  9(11)  9(11)  9(11)  9(11)  9(11)  9(11)  9(11)  9(11)  9(11)  9(11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97    2 3 3 3 3 2 3 3 1  -      -      9(23)  9(23)  9(23)  9(23)  9(23)  9(23)  9(23)  9(23)  9(23)  9(23)  9(23)  9(23)  9(23)  9(23)  9(23)  9(23)  9(23)  9(23)  9(23)  9(23)  9(23)  9(23)  9(23)  9(23)  9(23)  9(23)  9(23)  9(23)  9(23)  9(23)  9(23)  9(23)  9(23)   29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98    3 1 3 2 3 3 1 3 1  -      -      9(20)  -      -      -      -      -      -      -    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342"/>
        <w:gridCol w:w="1060"/>
        <w:gridCol w:w="1060"/>
        <w:gridCol w:w="2117"/>
        <w:gridCol w:w="3186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ч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ен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б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ку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мач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гу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ря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52:00Z</dcterms:created>
  <dc:creator>Елена</dc:creator>
  <dc:description/>
  <cp:keywords/>
  <dc:language>en-US</dc:language>
  <cp:lastModifiedBy>Елена</cp:lastModifiedBy>
  <dcterms:modified xsi:type="dcterms:W3CDTF">2024-10-06T16:13:00Z</dcterms:modified>
  <cp:revision>3</cp:revision>
  <dc:subject/>
  <dc:title>ВСЕУКРАЇНСЬКІ ЗМАГАННЯ З СУЧАСНИХ ТАНЦІВ</dc:title>
</cp:coreProperties>
</file>