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8 Jazz-Funk Юніори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26    3 3 3 2 2 3 3 3 3  -      -      9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5    1 2 2 3 1 2 2 1 2  -      8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0    2 1 1 1 3 1 1 2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2093"/>
        <w:gridCol w:w="2208"/>
        <w:gridCol w:w="1290"/>
        <w:gridCol w:w="948"/>
        <w:gridCol w:w="1749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улина Полина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ика Єлизавет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ць Поліна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 Дарь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дік Софія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 Олес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2295"/>
        <w:gridCol w:w="2421"/>
        <w:gridCol w:w="1415"/>
        <w:gridCol w:w="1037"/>
        <w:gridCol w:w="1918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улина Полина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ика Єлизавет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ць Поліна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 Дарь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дік Софі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 Олес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1:44:00Z</dcterms:created>
  <dc:creator>Елена</dc:creator>
  <dc:description/>
  <cp:keywords/>
  <dc:language>en-US</dc:language>
  <cp:lastModifiedBy>Елена</cp:lastModifiedBy>
  <dcterms:modified xsi:type="dcterms:W3CDTF">2024-10-06T11:44:00Z</dcterms:modified>
  <cp:revision>2</cp:revision>
  <dc:subject/>
  <dc:title>ВСЕУКРАЇНСЬКІ ЗМАГАННЯ З СУЧАСНИХ ТАНЦІВ</dc:title>
</cp:coreProperties>
</file>