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5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uk-UA"/>
        </w:rPr>
      </w:pPr>
      <w:r>
        <w:rPr>
          <w:rFonts w:cs="Courier New" w:ascii="Courier New" w:hAnsi="Courier New"/>
          <w:sz w:val="16"/>
          <w:szCs w:val="28"/>
        </w:rPr>
        <w:t>Танец</w:t>
      </w:r>
      <w:r>
        <w:rPr>
          <w:rFonts w:cs="Courier New" w:ascii="Courier New" w:hAnsi="Courier New"/>
          <w:sz w:val="1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6"/>
          <w:szCs w:val="28"/>
        </w:rPr>
        <w:t>Уч</w:t>
      </w:r>
      <w:r>
        <w:rPr>
          <w:rFonts w:cs="Courier New" w:ascii="Courier New" w:hAnsi="Courier New"/>
          <w:sz w:val="16"/>
          <w:szCs w:val="28"/>
          <w:lang w:val="en-GB"/>
        </w:rPr>
        <w:t xml:space="preserve">   A B C D E F G H I  1      2      3      4      5      6      7      8      9       </w:t>
      </w:r>
      <w:r>
        <w:rPr>
          <w:rFonts w:cs="Courier New" w:ascii="Courier New" w:hAnsi="Courier New"/>
          <w:sz w:val="1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92     5 3 6 9 7 5 5 5 6  -      -      -      -      5(2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1    7 6 5 3 8 7 9 8 8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2    1 2 8 4 1 3 8 4 4  -      -      -      7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7    4 4 1 1 5 2 6 2 2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8    2 1 2 5 4 1 1 3 1  -    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2    8 7 7 7 2 4 4 7 3  -      -      -      -      -      -      8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5    3 5 4 6 6 8 3 6 5  -      -      -      -      5(2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4    9 9 9 8 9 6 7 9 9  -      -      -      -      -      -      -      -      9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1    6 8 3 2 3 9 2 1 7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6"/>
        <w:gridCol w:w="1369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3:00Z</dcterms:created>
  <dc:creator>Елена</dc:creator>
  <dc:description/>
  <cp:keywords/>
  <dc:language>en-US</dc:language>
  <cp:lastModifiedBy>Елена</cp:lastModifiedBy>
  <dcterms:modified xsi:type="dcterms:W3CDTF">2024-10-06T16:15:00Z</dcterms:modified>
  <cp:revision>3</cp:revision>
  <dc:subject/>
  <dc:title>ВСЕУКРАЇНСЬКІ ЗМАГАННЯ З СУЧАСНИХ ТАНЦІВ</dc:title>
</cp:coreProperties>
</file>