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</w:rPr>
        <w:t>Танец</w:t>
      </w:r>
      <w:r>
        <w:rPr>
          <w:rFonts w:cs="Courier New" w:ascii="Courier New" w:hAnsi="Courier New"/>
          <w:sz w:val="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8"/>
          <w:szCs w:val="28"/>
        </w:rPr>
        <w:t>Уч</w:t>
      </w:r>
      <w:r>
        <w:rPr>
          <w:rFonts w:cs="Courier New" w:ascii="Courier New" w:hAnsi="Courier New"/>
          <w:sz w:val="8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22     23      </w:t>
      </w:r>
      <w:r>
        <w:rPr>
          <w:rFonts w:cs="Courier New" w:ascii="Courier New" w:hAnsi="Courier New"/>
          <w:sz w:val="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>Jazz-F40     1 2 1 2 2 3 1 2 3  -      7(11)  9(17)  9(17)  9(17)  9(17)  9(17)  9(17)  9(17)  9(17)  9(17)  9(17)  9(17)  9(17)  9(17)  9(17)  9(17)  9(17)  9(17)  9(17)  9(17)  9(17)  9(17)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1     1 1 2 3 1 2 1 2 1  5(5)   8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66     1 3 1 3 1 1 1 3 1  6(6)   6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77     3 3 3 2 1 3 2 2 3  -      -      9(22)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79     1 1 2 1 2 1 1 2 1  6(6)   9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82     3 1 2 1 2 2 2 1 2  -      8(13)  9(16)  9(16)  9(16)  9(16)  9(16)  9(16)  9(16)  9(16)  9(16)  9(16)  9(16)  9(16)  9(16)  9(16)  9(16)  9(16)  9(16)  9(16)  9(16)  9(16)  9(16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23    1 2 3 2 3 1 3 1 2  -      6(9)   9(18)  9(18)  9(18)  9(18)  9(18)  9(18)  9(18)  9(18)  9(18)  9(18)  9(18)  9(18)  9(18)  9(18)  9(18)  9(18)  9(18)  9(18)  9(18)  9(18)  9(18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34    3 3 3 1 2 3 3 2 3  -      -      9(23)  9(23)  9(23)  9(23)  9(23)  9(23)  9(23)  9(23)  9(23)  9(23)  9(23)  9(23)  9(23)  9(23)  9(23)  9(23)  9(23)  9(23)  9(23)  9(23)  9(23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58    2 3 1 3 3 2 2 2 3  -      5(9)   9(21)  9(21)  9(21)  9(21)  9(21)  9(21)  9(21)  9(21)  9(21)  9(21)  9(21)  9(21)  9(21)  9(21)  9(21)  9(21)  9(21)  9(21)  9(21)  9(21)  9(21)   17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92    1 2 2 2 1 3 3 1 3  -      6(9)   9(18)  9(18)  9(18)  9(18)  9(18)  9(18)  9(18)  9(18)  9(18)  9(18)  9(18)  9(18)  9(18)  9(18)  9(18)  9(18)  9(18)  9(18)  9(18)  9(18)  9(18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262    2 1 3 2 3 1 2 1 2  -      7(11)  9(17)  9(17)  9(17)  9(17)  9(17)  9(17)  9(17)  9(17)  9(17)  9(17)  9(17)  9(17)  9(17)  9(17)  9(17)  9(17)  9(17)  9(17)  9(17)  9(17)  9(17)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63    2 3 3 3 3 3 3 1 2  -      -      9(23)  9(23)  9(23)  9(23)  9(23)  9(23)  9(23)  9(23)  9(23)  9(23)  9(23)  9(23)  9(23)  9(23)  9(23)  9(23)  9(23)  9(23)  9(23)  9(23)  9(23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66    1 1 2 2 1 1 2 2 1  5(5)   9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71    1 1 1 1 1 1 1 1 1  9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89    2 2 2 3 3 2 3 1 2  -      6(11)  9(20)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5    1 2 3 1 2 2 1 2 2  -      8(13)  9(16)  9(16)  9(16)  9(16)  9(16)  9(16)  9(16)  9(16)  9(16)  9(16)  9(16)  9(16)  9(16)  9(16)  9(16)  9(16)  9(16)  9(16)  9(16)  9(16)  9(16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309    1 2 2 3 2 1 2 3 1  -      7(11)  9(17)  9(17)  9(17)  9(17)  9(17)  9(17)  9(17)  9(17)  9(17)  9(17)  9(17)  9(17)  9(17)  9(17)  9(17)  9(17)  9(17)  9(17)  9(17)  9(17)  9(17)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50    3 2 3 1 3 2 2 3 2  -      5(9)   9(21)  9(21)  9(21)  9(21)  9(21)  9(21)  9(21)  9(21)  9(21)  9(21)  9(21)  9(21)  9(21)  9(21)  9(21)  9(21)  9(21)  9(21)  9(21)  9(21)  9(21)   17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57    3 3 2 2 3 3 3 3 3  -      -      9(25)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87    3 2 1 1 2 3 3 3 3  -      -      9(21)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96    3 3 3 1 2 2 2 3 1  -      5(8)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00    2 1 1 2 1 3 1 3 2  -      7(10)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75    2 1 1 3 1 1 1 1 1  7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0"/>
        <w:gridCol w:w="1342"/>
        <w:gridCol w:w="1154"/>
        <w:gridCol w:w="1060"/>
        <w:gridCol w:w="2058"/>
        <w:gridCol w:w="3139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іє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але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ь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смату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і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26:00Z</dcterms:created>
  <dc:creator>Елена</dc:creator>
  <dc:description/>
  <cp:keywords/>
  <dc:language>en-US</dc:language>
  <cp:lastModifiedBy>Елена</cp:lastModifiedBy>
  <dcterms:modified xsi:type="dcterms:W3CDTF">2024-10-06T16:11:00Z</dcterms:modified>
  <cp:revision>3</cp:revision>
  <dc:subject/>
  <dc:title>ВСЕУКРАЇНСЬКІ ЗМАГАННЯ З СУЧАСНИХ ТАНЦІВ</dc:title>
</cp:coreProperties>
</file>