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     2 3 4 5 2 4 3  -      -      4(10)  6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5 4 1 4 4 3 4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1 3 3 5 5 5  -      -      4(10)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4 2 5 1 1 2 2  -      5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5 2 2 3 1 1  -      5(7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2498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382"/>
        <w:gridCol w:w="2733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15:00Z</dcterms:created>
  <dc:creator>Елена</dc:creator>
  <dc:description/>
  <cp:keywords/>
  <dc:language>en-US</dc:language>
  <cp:lastModifiedBy>Елена</cp:lastModifiedBy>
  <dcterms:modified xsi:type="dcterms:W3CDTF">2024-10-06T10:15:00Z</dcterms:modified>
  <cp:revision>2</cp:revision>
  <dc:subject/>
  <dc:title>ВСЕУКРАЇНСЬКІ ЗМАГАННЯ З СУЧАСНИХ ТАНЦІВ</dc:title>
</cp:coreProperties>
</file>