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02 JAZZ-FUNK Одна вікова категори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245   9     XX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2   272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157   8     X.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155   7     X.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149   5     .X.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264   5     .X.X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64    5     X.X.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310   5     XX.X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489   3     .XX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133   2     .X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288   2     X.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37    2     ..X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    255   1     ..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    238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GB"/>
        </w:rPr>
      </w:pPr>
      <w:r>
        <w:rPr>
          <w:rFonts w:cs="Courier New" w:ascii="Courier New" w:hAnsi="Courier New"/>
          <w:sz w:val="18"/>
          <w:szCs w:val="28"/>
        </w:rPr>
        <w:t>Танец</w:t>
      </w:r>
      <w:r>
        <w:rPr>
          <w:rFonts w:cs="Courier New" w:ascii="Courier New" w:hAnsi="Courier New"/>
          <w:sz w:val="18"/>
          <w:szCs w:val="28"/>
          <w:lang w:val="en-GB"/>
        </w:rPr>
        <w:t xml:space="preserve"> № </w:t>
      </w:r>
      <w:r>
        <w:rPr>
          <w:rFonts w:cs="Courier New" w:ascii="Courier New" w:hAnsi="Courier New"/>
          <w:sz w:val="18"/>
          <w:szCs w:val="28"/>
        </w:rPr>
        <w:t>Уч</w:t>
      </w:r>
      <w:r>
        <w:rPr>
          <w:rFonts w:cs="Courier New" w:ascii="Courier New" w:hAnsi="Courier New"/>
          <w:sz w:val="18"/>
          <w:szCs w:val="28"/>
          <w:lang w:val="en-GB"/>
        </w:rPr>
        <w:t xml:space="preserve">   A B C D E F G H I  1      2      3      4      5      6      7      8       </w:t>
      </w:r>
      <w:r>
        <w:rPr>
          <w:rFonts w:cs="Courier New" w:ascii="Courier New" w:hAnsi="Courier New"/>
          <w:sz w:val="18"/>
          <w:szCs w:val="28"/>
        </w:rPr>
        <w:t>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64     7 3 7 7 7 3 7 8 7  -      -      -      -      -      -      8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9    8 7 8 8 8 8 8 7 8  -      -      -      -      -      -      -      9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5    4 8 1 5 6 2 3 4 4  -      -      -      6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7    3 1 4 1 3 5 1 3 2  -      -      7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5    2 6 3 2 2 1 4 1 5  -    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4    5 4 5 3 4 7 6 5 6  -      -      -      -      6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2    1 2 2 4 1 6 2 2 1  -      7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0    6 5 6 6 5 4 5 6 3  -      -    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167"/>
        <w:gridCol w:w="1271"/>
        <w:gridCol w:w="1166"/>
        <w:gridCol w:w="2827"/>
        <w:gridCol w:w="2099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2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ьян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5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лякин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сти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7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брович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брович Кір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5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йд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ана Бейд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4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поте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0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4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рецка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9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б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dom Move Dance Studio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ищева Ангелі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1274"/>
        <w:gridCol w:w="1272"/>
        <w:gridCol w:w="1170"/>
        <w:gridCol w:w="2832"/>
        <w:gridCol w:w="2833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2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ьянова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5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лякина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сти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7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брович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брович Кір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5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йда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ана Бейд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4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потева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4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рецкая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9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бова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dom Move Dance Studio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ищева Ангелі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9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ишко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ндр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3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палатенко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бри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.girls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 Олександрів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ова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aygree dance studio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ова Алі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8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5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девич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8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іна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ays of dance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шнограєва Г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2:48:00Z</dcterms:created>
  <dc:creator>Елена</dc:creator>
  <dc:description/>
  <cp:keywords/>
  <dc:language>en-US</dc:language>
  <cp:lastModifiedBy>Елена</cp:lastModifiedBy>
  <dcterms:modified xsi:type="dcterms:W3CDTF">2024-10-06T15:04:00Z</dcterms:modified>
  <cp:revision>3</cp:revision>
  <dc:subject/>
  <dc:title>ВСЕУКРАЇНСЬКІ ЗМАГАННЯ З СУЧАСНИХ ТАНЦІВ</dc:title>
</cp:coreProperties>
</file>