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53    1 2 1 1 4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2 5 4 6 9 3 4  -      -      -      4(13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4 1 2 5 5 1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5 3 3 2 8 4 6  -      -      -      4(12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3 4 5 3 1 5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7 9 6 7 3 6 7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8 7 9 8 7 8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1    9 8 8 9 6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2    6 6 7 4 2 7 5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1342"/>
        <w:gridCol w:w="1154"/>
        <w:gridCol w:w="1060"/>
        <w:gridCol w:w="1995"/>
        <w:gridCol w:w="3210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фуди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377"/>
        <w:gridCol w:w="1182"/>
        <w:gridCol w:w="1085"/>
        <w:gridCol w:w="2243"/>
        <w:gridCol w:w="359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фудин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23:00Z</dcterms:created>
  <dc:creator>Елена</dc:creator>
  <dc:description/>
  <cp:keywords/>
  <dc:language>en-US</dc:language>
  <cp:lastModifiedBy>Елена</cp:lastModifiedBy>
  <dcterms:modified xsi:type="dcterms:W3CDTF">2024-10-06T15:06:00Z</dcterms:modified>
  <cp:revision>3</cp:revision>
  <dc:subject/>
  <dc:title>ВСЕУКРАЇНСЬКІ ЗМАГАННЯ З СУЧАСНИХ ТАНЦІВ</dc:title>
</cp:coreProperties>
</file>