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4_1 Jazz-Funk Юніор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cs="Courier New" w:ascii="Courier New" w:hAnsi="Courier New"/>
          <w:sz w:val="6"/>
          <w:szCs w:val="28"/>
        </w:rPr>
        <w:t>Танец</w:t>
      </w:r>
      <w:r>
        <w:rPr>
          <w:rFonts w:cs="Courier New" w:ascii="Courier New" w:hAnsi="Courier New"/>
          <w:sz w:val="6"/>
          <w:szCs w:val="28"/>
          <w:lang w:val="en-GB"/>
        </w:rPr>
        <w:t xml:space="preserve"> № </w:t>
      </w:r>
      <w:r>
        <w:rPr>
          <w:rFonts w:cs="Courier New" w:ascii="Courier New" w:hAnsi="Courier New"/>
          <w:sz w:val="6"/>
          <w:szCs w:val="28"/>
        </w:rPr>
        <w:t>Уч</w:t>
      </w:r>
      <w:r>
        <w:rPr>
          <w:rFonts w:cs="Courier New" w:ascii="Courier New" w:hAnsi="Courier New"/>
          <w:sz w:val="6"/>
          <w:szCs w:val="28"/>
          <w:lang w:val="en-GB"/>
        </w:rPr>
        <w:t xml:space="preserve">   A B C D E F G H I  1      2      3      4      5      6      7      8      9      10     11     12     13     14     15     16     17     18     19     20     21     22     23     24     25     26     27     28      </w:t>
      </w:r>
      <w:r>
        <w:rPr>
          <w:rFonts w:cs="Courier New" w:ascii="Courier New" w:hAnsi="Courier New"/>
          <w:sz w:val="6"/>
          <w:szCs w:val="28"/>
        </w:rPr>
        <w:t>Место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cs="Courier New" w:ascii="Courier New" w:hAnsi="Courier New"/>
          <w:sz w:val="6"/>
          <w:szCs w:val="28"/>
          <w:lang w:val="en-GB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6"/>
          <w:szCs w:val="28"/>
          <w:lang w:val="en-GB"/>
        </w:rPr>
        <w:t xml:space="preserve">Jazz-F30     2 3 3 3 2 3 2 1 2  -      5(9)   9(21)  9(21)  9(21)  9(21)  9(21)  9(21)  9(21)  9(21)  9(21)  9(21)  9(21)  9(21)  9(21)  9(21)  9(21)  9(21)  9(21)  9(21)  9(21)  9(21)  9(21)  9(21)  9(21)  9(21)  9(21)  9(21)   21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33     2 1 2 1 1 1 1 2 2  5(5)   9      -      -      -      -      -      -      -      -      -      -      -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42     2 3 3 3 3 3 3 3 3  -      -      9(26)  -      -      -      -      -      -      -      -      -      -      -      -      -      -      -      -      -      -      -      -      -      -      -      -      -       27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81     3 2 2 2 2 3 2 2 3  -      6(12)  -      -      -      -      -      -      -      -      -      -      -      -      -      -      -      -      -      -      -      -      -      -      -      -      -      -       19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161    1 1 1 1 1 1 3 3 1  7(7)   7      -      -      -      -      -      -      -      -      -      -      -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162    1 1 1 2 1 2 1 1 1  7(7)   9(11)  9(11)  9(11)  9(11)  9(11)  9(11)  9(11)  9(11)  9(11)  9(11)  9(11)  9(11)  9(11)  9(11)  9(11)  9(11)  9(11)  9(11)  9(11)  9(11)  9(11)  9(11)  9(11)  9(11)  9(11)  9(11)  9(11)   2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164    1 3 3 1 1 2 2 2 1  -      7(10)  9(16)  9(16)  9(16)  9(16)  9(16)  9(16)  9(16)  9(16)  9(16)  9(16)  9(16)  9(16)  9(16)  9(16)  9(16)  9(16)  9(16)  9(16)  9(16)  9(16)  9(16)  9(16)  9(16)  9(16)  9(16)  9(16)   12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167    3 2 2 1 3 1 2 2 1  -      7(11)  9(17)  9(17)  9(17)  9(17)  9(17)  9(17)  9(17)  9(17)  9(17)  9(17)  9(17)  9(17)  9(17)  9(17)  9(17)  9(17)  9(17)  9(17)  9(17)  9(17)  9(17)  9(17)  9(17)  9(17)  9(17)  9(17)   14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168    3 3 3 3 3 3 3 3 3  -      -      9(27)  -      -      -      -      -      -      -      -      -      -      -      -      -      -      -      -      -      -      -      -      -      -      -      -      -       28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170    2 1 2 2 3 1 1 2 1  -      8(12)  9(15)  9(15)  9(15)  9(15)  9(15)  9(15)  9(15)  9(15)  9(15)  9(15)  9(15)  9(15)  9(15)  9(15)  9(15)  9(15)  9(15)  9(15)  9(15)  9(15)  9(15)  9(15)  9(15)  9(15)  9(15)  9(15)   9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198    1 3 3 2 2 1 1 1 2  -      7(10)  9(16)  9(16)  9(16)  9(16)  9(16)  9(16)  9(16)  9(16)  9(16)  9(16)  9(16)  9(16)  9(16)  9(16)  9(16)  9(16)  9(16)  9(16)  9(16)  9(16)  9(16)  9(16)  9(16)  9(16)  9(16)  9(16)   12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07    2 3 3 3 3 2 2 3 3  -      -      9(24)  -      -      -      -      -      -      -      -      -      -      -      -      -      -      -      -      -      -      -      -      -      -      -      -      -       24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19    2 1 1 3 1 1 2 1 2  5(5)   8      -      -      -      -      -      -      -      -      -      -      -   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25    1 2 2 2 1 3 1 1 2  -      8(12)  9(15)  9(15)  9(15)  9(15)  9(15)  9(15)  9(15)  9(15)  9(15)  9(15)  9(15)  9(15)  9(15)  9(15)  9(15)  9(15)  9(15)  9(15)  9(15)  9(15)  9(15)  9(15)  9(15)  9(15)  9(15)  9(15)   9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27    3 2 3 2 3 3 3 3 3  -      -      9(25)  9(25)  9(25)  9(25)  9(25)  9(25)  9(25)  9(25)  9(25)  9(25)  9(25)  9(25)  9(25)  9(25)  9(25)  9(25)  9(25)  9(25)  9(25)  9(25)  9(25)  9(25)  9(25)  9(25)  9(25)  9(25)   25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30    3 3 2 3 2 2 3 2 2  -      5(10)  -      -      -      -      -      -      -      -      -      -      -      -      -      -      -      -      -      -      -      -      -      -      -      -      -      -       23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54    3 2 2 1 1 1 2 2 2  -      8(13)  -      -      -      -      -      -      -      -      -      -      -   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60    1 1 1 1 1 2 1 1 1  8      -      -      -      -      -      -      -      -      -      -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94    3 1 1 2 1 1 1 3 1  6(6)   7(8)   9(14)  9(14)  9(14)  9(14)  9(14)  9(14)  9(14)  9(14)  9(14)  9(14)  9(14)  9(14)  9(14)  9(14)  9(14)  9(14)  9(14)  9(14)  9(14)  9(14)  9(14)  9(14)  9(14)  9(14)  9(14)  9(14)   5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325    1 2 1 3 2 2 3 1 2  -      7(11)  9(17)  9(17)  9(17)  9(17)  9(17)  9(17)  9(17)  9(17)  9(17)  9(17)  9(17)  9(17)  9(17)  9(17)  9(17)  9(17)  9(17)  9(17)  9(17)  9(17)  9(17)  9(17)  9(17)  9(17)  9(17)  9(17)   14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326    2 2 2 1 3 3 3 2 3  -      5(9)   9(21)  9(21)  9(21)  9(21)  9(21)  9(21)  9(21)  9(21)  9(21)  9(21)  9(21)  9(21)  9(21)  9(21)  9(21)  9(21)  9(21)  9(21)  9(21)  9(21)  9(21)  9(21)  9(21)  9(21)  9(21)  9(21)   21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328    2 3 3 2 3 3 3 3 3  -      -      9(25)  9(25)  9(25)  9(25)  9(25)  9(25)  9(25)  9(25)  9(25)  9(25)  9(25)  9(25)  9(25)  9(25)  9(25)  9(25)  9(25)  9(25)  9(25)  9(25)  9(25)  9(25)  9(25)  9(25)  9(25)  9(25)   25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334    2 2 2 1 2 1 3 3 1  -      7(11)  9(17)  9(17)  9(17)  9(17)  9(17)  9(17)  9(17)  9(17)  9(17)  9(17)  9(17)  9(17)  9(17)  9(17)  9(17)  9(17)  9(17)  9(17)  9(17)  9(17)  9(17)  9(17)  9(17)  9(17)  9(17)  9(17)   14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344    1 3 1 3 2 3 1 1 3  -      5(6)   -      -      -      -      -      -      -      -      -      -      -      -      -      -      -      -      -      -      -      -      -      -      -      -      -      -       20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402    1 1 1 1 1 1 2 2 1  7(7)   9(11)  9(11)  9(11)  9(11)  9(11)  9(11)  9(11)  9(11)  9(11)  9(11)  9(11)  9(11)  9(11)  9(11)  9(11)  9(11)  9(11)  9(11)  9(11)  9(11)  9(11)  9(11)  9(11)  9(11)  9(11)  9(11)  9(11)   2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403    1 1 1 3 2 1 1 1 3  6(6)   7(8)   9(14)  9(14)  9(14)  9(14)  9(14)  9(14)  9(14)  9(14)  9(14)  9(14)  9(14)  9(14)  9(14)  9(14)  9(14)  9(14)  9(14)  9(14)  9(14)  9(14)  9(14)  9(14)  9(14)  9(14)  9(14)  9(14)   5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407    3 2 3 2 2 2 1 3 1  -      6(10)  -      -      -      -      -      -      -      -      -      -      -      -      -      -      -      -      -      -      -      -      -      -      -      -      -      -       18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408    3 1 1 3 3 2 2 1 2  -      6(9)   -      -      -      -      -      -      -      -      -      -      -      -    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cs="Courier New" w:ascii="Courier New" w:hAnsi="Courier New"/>
          <w:sz w:val="6"/>
          <w:szCs w:val="28"/>
          <w:lang w:val="en-GB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1"/>
        <w:gridCol w:w="1342"/>
        <w:gridCol w:w="1154"/>
        <w:gridCol w:w="1060"/>
        <w:gridCol w:w="2103"/>
        <w:gridCol w:w="3111"/>
        <w:gridCol w:w="760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иц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ободчи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Бейд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Бейд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зго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бр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ampion_zp</w:t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ягка Ксен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вор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бр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наух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тна Дар*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д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тна Дар*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но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ampion_zp</w:t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ягка Ксен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н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ampion_zp</w:t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ягка Ксен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,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еді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ща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,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,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мер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п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1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ьц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7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хиль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ampion_zp</w:t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їна Полі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8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4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5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р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3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язов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1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є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5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ар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0:20:00Z</dcterms:created>
  <dc:creator>Елена</dc:creator>
  <dc:description/>
  <cp:keywords/>
  <dc:language>en-US</dc:language>
  <cp:lastModifiedBy>Елена</cp:lastModifiedBy>
  <dcterms:modified xsi:type="dcterms:W3CDTF">2024-10-06T16:11:00Z</dcterms:modified>
  <cp:revision>3</cp:revision>
  <dc:subject/>
  <dc:title>ВСЕУКРАЇНСЬКІ ЗМАГАННЯ З СУЧАСНИХ ТАНЦІВ</dc:title>
</cp:coreProperties>
</file>