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7 Dancehall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255    6 7 3 3 4 3 4  -      -      -      5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8    7 5 5 6 7 4 5  -      -      -      -      4(19)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6    5 2 2 2 3 5 6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2    1 3 1 1 6 1 3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3    2 4 7 7 5 7 7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0    3 1 4 4 1 2 1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9    4 6 6 5 2 6 2  -      -      -      -      4(13)  -      -       5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291"/>
        <w:gridCol w:w="1290"/>
        <w:gridCol w:w="1290"/>
        <w:gridCol w:w="2209"/>
        <w:gridCol w:w="2208"/>
        <w:gridCol w:w="948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0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асей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щ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ьяг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3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1415"/>
        <w:gridCol w:w="1415"/>
        <w:gridCol w:w="1414"/>
        <w:gridCol w:w="2421"/>
        <w:gridCol w:w="2421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асейко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щенко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ьяг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3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9:54:00Z</dcterms:created>
  <dc:creator>Елена</dc:creator>
  <dc:description/>
  <cp:keywords/>
  <dc:language>en-US</dc:language>
  <cp:lastModifiedBy>Елена</cp:lastModifiedBy>
  <dcterms:modified xsi:type="dcterms:W3CDTF">2024-10-06T09:54:00Z</dcterms:modified>
  <cp:revision>2</cp:revision>
  <dc:subject/>
  <dc:title>ВСЕУКРАЇНСЬКІ ЗМАГАННЯ З СУЧАСНИХ ТАНЦІВ</dc:title>
</cp:coreProperties>
</file>