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ВТК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5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623"/>
        <w:gridCol w:w="1922"/>
        <w:gridCol w:w="1124"/>
        <w:gridCol w:w="2221"/>
        <w:gridCol w:w="1722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 Софи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 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Амін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ик 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756"/>
        <w:gridCol w:w="2081"/>
        <w:gridCol w:w="1217"/>
        <w:gridCol w:w="2405"/>
        <w:gridCol w:w="1864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 Софи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 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Амін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ик Анастас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mpion_zp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1:00Z</dcterms:created>
  <dc:creator>Елена</dc:creator>
  <dc:description/>
  <cp:keywords/>
  <dc:language>en-US</dc:language>
  <cp:lastModifiedBy>Елена</cp:lastModifiedBy>
  <dcterms:modified xsi:type="dcterms:W3CDTF">2024-10-06T12:11:00Z</dcterms:modified>
  <cp:revision>2</cp:revision>
  <dc:subject/>
  <dc:title>ВСЕУКРАЇНСЬКІ ЗМАГАННЯ З СУЧАСНИХ ТАНЦІВ</dc:title>
</cp:coreProperties>
</file>