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6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10   8     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00   7     XXXX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281   6     .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88   6     X.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49   5     .X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84   5     XX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10   5     XX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11   5     .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312   3     ..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59   2     ..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69 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85    1     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en-GB"/>
        </w:rPr>
      </w:pPr>
      <w:r>
        <w:rPr>
          <w:rFonts w:cs="Courier New" w:ascii="Courier New" w:hAnsi="Courier New"/>
          <w:sz w:val="16"/>
          <w:szCs w:val="28"/>
        </w:rPr>
        <w:t>Танец</w:t>
      </w:r>
      <w:r>
        <w:rPr>
          <w:rFonts w:cs="Courier New" w:ascii="Courier New" w:hAnsi="Courier New"/>
          <w:sz w:val="1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6"/>
          <w:szCs w:val="28"/>
        </w:rPr>
        <w:t>Уч</w:t>
      </w:r>
      <w:r>
        <w:rPr>
          <w:rFonts w:cs="Courier New" w:ascii="Courier New" w:hAnsi="Courier New"/>
          <w:sz w:val="16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00    3 3 6 6 8 3 4 4 8  -      -      -      5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0    7 5 1 8 7 5 6 7 7  -      -      -      -      -      -      8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9    6 8 8 5 2 6 8 5 5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1    2 7 3 1 5 4 3 2 4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4    8 6 7 3 3 7 5 8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5 4 5 4 6 2 1 3 3  -    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0    1 1 4 2 1 1 2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1    4 2 2 7 4 8 7 6 2  -      -      -      5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075"/>
        <w:gridCol w:w="1283"/>
        <w:gridCol w:w="1177"/>
        <w:gridCol w:w="2852"/>
        <w:gridCol w:w="2121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ёрна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23:00Z</dcterms:created>
  <dc:creator>Елена</dc:creator>
  <dc:description/>
  <cp:keywords/>
  <dc:language>en-US</dc:language>
  <cp:lastModifiedBy>Елена</cp:lastModifiedBy>
  <dcterms:modified xsi:type="dcterms:W3CDTF">2024-10-06T16:15:00Z</dcterms:modified>
  <cp:revision>3</cp:revision>
  <dc:subject/>
  <dc:title>ВСЕУКРАЇНСЬКІ ЗМАГАННЯ З СУЧАСНИХ ТАНЦІВ</dc:title>
</cp:coreProperties>
</file>