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1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GB"/>
        </w:rPr>
      </w:pP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GB"/>
        </w:rPr>
        <w:t xml:space="preserve">   A B C D E F G H I  1      2      3      4      5      6      7      8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64     2 1 1 2 1 2 5 1 2  -      8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8    1 2 3 5 4 1 1 2 1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8    3 3 2 1 2 3 7 6 5  -    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0    8 7 6 7 5 6 8 8 8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4    7 8 8 6 6 8 6 5 7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8    5 6 5 3 7 4 3 7 4  -      -      -      -      6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1    4 5 4 4 3 5 2 3 3  -      -      -      7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1    6 4 7 8 8 7 4 4 6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582"/>
        <w:gridCol w:w="1063"/>
        <w:gridCol w:w="1167"/>
        <w:gridCol w:w="1995"/>
        <w:gridCol w:w="2723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718"/>
        <w:gridCol w:w="1154"/>
        <w:gridCol w:w="1268"/>
        <w:gridCol w:w="2168"/>
        <w:gridCol w:w="295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35:00Z</dcterms:created>
  <dc:creator>Елена</dc:creator>
  <dc:description/>
  <cp:keywords/>
  <dc:language>en-US</dc:language>
  <cp:lastModifiedBy>Елена</cp:lastModifiedBy>
  <dcterms:modified xsi:type="dcterms:W3CDTF">2024-10-06T08:07:00Z</dcterms:modified>
  <cp:revision>3</cp:revision>
  <dc:subject/>
  <dc:title>ВСЕУКРАЇНСЬКІ ЗМАГАННЯ З СУЧАСНИХ ТАНЦІВ</dc:title>
</cp:coreProperties>
</file>